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пустошей в г.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ов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ов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пустошей в г.Перми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98 808,9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0202 Расчистка территории от кустарников и мелколесь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07"/>
              <w:gridCol w:w="1181"/>
              <w:gridCol w:w="2879"/>
            </w:tblGrid>
            <w:tr>
              <w:trPr/>
              <w:tc>
                <w:tcPr>
                  <w:tcW w:w="280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8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280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мплексная уборка территории пустошей 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8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998 808,9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98 808,98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5 апреля 2011 года по 14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976,1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330183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9 642,6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3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3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3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                                                         _______         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54:00Z</dcterms:created>
  <dc:creator>131811</dc:creator>
  <dc:description/>
  <cp:keywords/>
  <dc:language>en-US</dc:language>
  <cp:lastModifiedBy>131811</cp:lastModifiedBy>
  <dcterms:modified xsi:type="dcterms:W3CDTF">2011-03-10T11:54:00Z</dcterms:modified>
  <cp:revision>2</cp:revision>
  <dc:subject/>
  <dc:title/>
</cp:coreProperties>
</file>