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792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соматического корпуса – замена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14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14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соматического корпуса – замена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462 454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20111 Монтаж оконных блоков, витражей, перегород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1 Локальный сметный расчет, Приложение №2 Техническое задани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бедева, дом 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быть выполнены в течение 45 (Сорок пя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3 122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9200184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490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Документацию об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4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49:00Z</dcterms:created>
  <dc:creator>ОМТС</dc:creator>
  <dc:description/>
  <cp:keywords/>
  <dc:language>en-US</dc:language>
  <cp:lastModifiedBy>ОМТС</cp:lastModifiedBy>
  <cp:lastPrinted>2011-03-11T07:53:00Z</cp:lastPrinted>
  <dcterms:modified xsi:type="dcterms:W3CDTF">2011-03-11T02:54:00Z</dcterms:modified>
  <cp:revision>2</cp:revision>
  <dc:subject/>
  <dc:title>Извещение</dc:title>
</cp:coreProperties>
</file>