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7 (СМП) от «11» марта 2011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марина Светлана Кирилловна (к. 710Б), часы приема с 8 часов 30 минут до 17 часов 00 минут по местному времени (обед с 11 часов 30 минут до 12 часов 00 минут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4.2011 по 30.06.2011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227 766,00</w:t>
      </w:r>
      <w:r>
        <w:rPr>
          <w:b/>
          <w:bCs/>
          <w:sz w:val="20"/>
          <w:szCs w:val="20"/>
        </w:rPr>
        <w:t xml:space="preserve"> рублей </w:t>
      </w:r>
      <w:r>
        <w:rPr>
          <w:sz w:val="20"/>
          <w:szCs w:val="20"/>
        </w:rPr>
        <w:t>(двести двадцать семь тысяч семьсот шестьдесят шесть рублей,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8» марта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__________________________                                        О.Б.Мелехова       (должность)          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(СМП) от 11.03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2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4</w:t>
            </w:r>
          </w:p>
        </w:tc>
      </w:tr>
      <w:tr>
        <w:trPr>
          <w:trHeight w:val="5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3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</w:t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среда  с 9-00 до 15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 с 9-00 до 14-00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будни с 18-00 до 24-00 часов, в выходные и праздничные дни с 10-00 до 24-00 часов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будни, и 1 час выделенного времени для приема пищи в праздничные и выходные дн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11-03-11T09:26:00Z</cp:lastPrinted>
  <dcterms:modified xsi:type="dcterms:W3CDTF">2011-03-11T04:26:00Z</dcterms:modified>
  <cp:revision>83</cp:revision>
  <dc:subject/>
  <dc:title>ЗАПРОС КОТИРОВОЧНОЙ ЦЕНЫ</dc:title>
</cp:coreProperties>
</file>