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8ЭА от «11» марта 2011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гражданско-правовой договор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Cs w:val="24"/>
        </w:rPr>
        <w:t xml:space="preserve">на поставку стоматологического материала 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yzgsp2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63-12-76, доб. 15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пане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аво заключить гражданско-правовой договор на поставку стоматологического материала согласно технического зада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го задания (приложение №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1.03.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6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3.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3.2011 г.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57:00Z</dcterms:created>
  <dc:creator>Glav-med</dc:creator>
  <dc:description/>
  <cp:keywords/>
  <dc:language>en-US</dc:language>
  <cp:lastModifiedBy>Econom</cp:lastModifiedBy>
  <cp:lastPrinted>2011-03-02T11:23:00Z</cp:lastPrinted>
  <dcterms:modified xsi:type="dcterms:W3CDTF">2011-03-10T09:08:00Z</dcterms:modified>
  <cp:revision>76</cp:revision>
  <dc:subject/>
  <dc:title>ИЗВЕЩЕНИЕ № __ от «___» __________ 201_ года</dc:title>
</cp:coreProperties>
</file>