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8Э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.</w:t>
      </w:r>
    </w:p>
    <w:p>
      <w:pPr>
        <w:pStyle w:val="Normal"/>
        <w:suppressAutoHyphens w:val="true"/>
        <w:spacing w:lineRule="exact" w:line="2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1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8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sz w:val="20"/>
              </w:rPr>
              <w:t>Воск базисный 02</w:t>
            </w:r>
            <w:r>
              <w:rPr>
                <w:sz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назначен для моделирования базисов съемных протезов, а также для изготовления прикусных шаблонов, температура плавления 53-55градусов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sz w:val="20"/>
              </w:rPr>
              <w:t>Форма выпуска  пластины 500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Валики прикус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Предназначены для регистрации прикуса. Представляют собой прямоугольные палочки длиной 14 с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Форма выпуска: палочки 10 шт. 15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Воск погружной</w:t>
            </w:r>
            <w:r>
              <w:rPr>
                <w:sz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Предназначен для изготовления восковых колпачков. Форма выпуска: конус усеченный зеленого цвета(банка)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оск моделирово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Предназначен для изготовления вкладок, коронок, вставок, литых кламмеров, полукоронок, дуг, и каркасов бюгельных и мостовидных протезов метом литья по выплавляемым моделям. Форма выпуска: синий цвет  65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оск лип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назначен для склеивания звеньев металлических протезов при подготовке их к паянию, а также используется при починке съемных протезов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Форма выпуска цилиндрические палочки 10шт. 5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с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Полирующий порошок для полирования протезов из пластмассы. Упаковка 4 кг</w:t>
            </w:r>
            <w:r>
              <w:rPr>
                <w:bCs/>
                <w:iCs/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сет №1</w:t>
            </w:r>
            <w:r>
              <w:rPr>
                <w:sz w:val="20"/>
              </w:rPr>
              <w:t>(ГО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лирующая паста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Форма выпуска: цилиндрический блок 50г</w:t>
            </w:r>
            <w:r>
              <w:rPr>
                <w:bCs/>
                <w:iCs/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рипой серебря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олока припоя серебряного ПСрМЦ-37 (ППСС-37), предназначен для пайки деталей зубных протез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 в мотках по 40 г, диаметр 1,0 мм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Комплектуется флюсом (порошок)-3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Отб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твор для отбеливания нержавеющей стали, состоящий из смеси разбавленных соляной и азотной кислот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Форма выпуска: жидкость во флаконе 1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Сплав легкоплав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назначен для изготовления штампов, моделей, используемых в производстве коронок, кламмеров и бюгельных протезов. Сплав плавится при температуре 96*С, содержит висмут, олово, свинец и др. металлы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Форма выпуска: упаковка (5 таблеток х  6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к погружной в бруск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ичневый по М.Н. Полцу, рабоча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температура 85-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</w:rPr>
              <w:t xml:space="preserve">С.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Форма выпуска: упаковка 20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УЗ «ГСП № 2»                                                               Е.В.Чупрак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Econom</cp:lastModifiedBy>
  <cp:lastPrinted>2011-02-22T11:53:00Z</cp:lastPrinted>
  <dcterms:modified xsi:type="dcterms:W3CDTF">2011-03-10T09:11:00Z</dcterms:modified>
  <cp:revision>9</cp:revision>
  <dc:subject/>
  <dc:title>Техническое задание</dc:title>
</cp:coreProperties>
</file>