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10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первых частей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оставку эндодонтического инструментария 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ab/>
        <w:tab/>
        <w:t>11 марта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поставку эндодонтического инструментария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>поставку эндодонтического инструментария</w:t>
      </w:r>
      <w:r>
        <w:rPr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487 600</w:t>
      </w:r>
      <w:r>
        <w:rPr>
          <w:sz w:val="22"/>
          <w:szCs w:val="22"/>
        </w:rPr>
        <w:t xml:space="preserve"> (Четыреста восемьдесят семь тысяч шестьсот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20 от 02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2.03.2011 одновременно с документацией об аукционе, извещение №10ЭА от 02.03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2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4(Четыр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894"/>
        <w:gridCol w:w="3437"/>
        <w:gridCol w:w="306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47:00Z</dcterms:created>
  <dc:creator>Орлова ТМ</dc:creator>
  <dc:description/>
  <cp:keywords/>
  <dc:language>en-US</dc:language>
  <cp:lastModifiedBy>Econom</cp:lastModifiedBy>
  <cp:lastPrinted>2011-03-11T11:57:00Z</cp:lastPrinted>
  <dcterms:modified xsi:type="dcterms:W3CDTF">2011-03-11T06:57:00Z</dcterms:modified>
  <cp:revision>8</cp:revision>
  <dc:subject/>
  <dc:title>ПРОТОКОЛ № 91А/__/__ </dc:title>
</cp:coreProperties>
</file>