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423"/>
        <w:gridCol w:w="6952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56300165811000001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423"/>
        <w:gridCol w:w="6952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ул.Крупской, д 90, -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100" w:after="10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423"/>
        <w:gridCol w:w="6952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423"/>
        <w:gridCol w:w="6952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мет контракта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99 070,00 Российский рубль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2110 Картофель</w:t>
              <w:br/>
              <w:t>0112211 Капуста белокочанная ранняя</w:t>
              <w:br/>
              <w:t>0112240 Свекла столовая</w:t>
              <w:br/>
              <w:t>0112250 Морковь столовая</w:t>
              <w:br/>
              <w:t>0112411 Лук репчатый на репку</w:t>
              <w:br/>
              <w:t>0112420 Чеснок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реплено в виде файл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423"/>
        <w:gridCol w:w="6952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, ул.Крупской, д 90, Бульвар Гагарина, 105 А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даты заключения контракта по 31.08.2011 года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423"/>
        <w:gridCol w:w="6952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ебюджетные средства (родительская плата)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100" w:after="10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423"/>
        <w:gridCol w:w="6952"/>
      </w:tblGrid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77, Пермский край, г. Пермь Бульвар Гагарина, 105 А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.03.2011 09:00:00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.03.2011 17:00:00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креплена в виде файла </w:t>
            </w:r>
          </w:p>
        </w:tc>
      </w:tr>
      <w:tr>
        <w:trPr/>
        <w:tc>
          <w:tcPr>
            <w:tcW w:w="3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52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публиковано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1.03.2011</w:t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5:58:00Z</dcterms:created>
  <dc:creator>Коскова Лариса Александровна</dc:creator>
  <dc:description/>
  <cp:keywords/>
  <dc:language>en-US</dc:language>
  <cp:lastModifiedBy>Коскова Лариса Александровна</cp:lastModifiedBy>
  <dcterms:modified xsi:type="dcterms:W3CDTF">2011-03-11T07:57:00Z</dcterms:modified>
  <cp:revision>4</cp:revision>
  <dc:subject/>
  <dc:title/>
</cp:coreProperties>
</file>