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143"/>
        <w:gridCol w:w="723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56300165811000002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143"/>
        <w:gridCol w:w="723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ул.Крупской, д 90, -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143"/>
        <w:gridCol w:w="723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23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285"/>
        <w:gridCol w:w="709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молока и молочной продукции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9 422,00 Российский рубль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0111 Молоко питьевое цельное пастеризованное нормализованное</w:t>
              <w:br/>
              <w:t>1520123 Йогурт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302 Молоко коровье цельное сухое пленочное</w:t>
              <w:br/>
              <w:t>1520501 Масло сливочное коровье несоленое</w:t>
              <w:br/>
              <w:t>1520533 Сыр жирный мелкий твердый «Голландский» брусковый</w:t>
              <w:br/>
              <w:t>1520702 Молоко цельное сгущенное с сахаром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о в виде файл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285"/>
        <w:gridCol w:w="709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ул.Крупской, д 90, Бульвар Гагарина, 105 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по 31.08.2011 год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285"/>
        <w:gridCol w:w="709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бюджетные средства (родительская плата)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285"/>
        <w:gridCol w:w="7090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3.2011 09:00:00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.03.2011 17:00:00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а в виде файла 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90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убликовано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1.03.2011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18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3-11T08:02:00Z</dcterms:modified>
  <cp:revision>4</cp:revision>
  <dc:subject/>
  <dc:title/>
</cp:coreProperties>
</file>