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563"/>
        <w:gridCol w:w="6869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56300165811000003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фруктов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563"/>
        <w:gridCol w:w="6869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ул.Крупской, д 90, -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563"/>
        <w:gridCol w:w="6869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563"/>
        <w:gridCol w:w="6869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фруктов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7 588,00 Российский рубль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110 Яблоки (плоды)</w:t>
              <w:br/>
              <w:t>0113120 Груши (плоды)</w:t>
              <w:br/>
              <w:t>0113411 Лимоны</w:t>
              <w:br/>
              <w:t>0113413 Мандарины</w:t>
              <w:br/>
              <w:t>0113432 Бананы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о в виде файл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563"/>
        <w:gridCol w:w="6869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ул.Крупской, д 90, Бульвар Гагарина, 105 А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по 31.08.2011 года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563"/>
        <w:gridCol w:w="6869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ебюджетные средства (родительская плата)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563"/>
        <w:gridCol w:w="6869"/>
      </w:tblGrid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03.2011 09:00:00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.03.2011 17:00:00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о в виде файла 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69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публиковано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1.03.2011</w:t>
      </w:r>
    </w:p>
    <w:sectPr>
      <w:type w:val="nextPage"/>
      <w:pgSz w:w="11906" w:h="16838"/>
      <w:pgMar w:left="96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47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3-11T07:27:00Z</dcterms:modified>
  <cp:revision>4</cp:revision>
  <dc:subject/>
  <dc:title/>
</cp:coreProperties>
</file>