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56300165811000004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мяса (включая птицу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ул.Крупской, д 90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мяса (включая птицу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9 200,00 Российский рубль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1113 Говядина первой категории охлажденная</w:t>
              <w:br/>
              <w:t>1511210 Субпродукты первой категории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о в виде файл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 ул.Крупской, д 90, Бульвар Гагарина, 105 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по 31.08.2011 год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бюджетные средства (родительская плата)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Бульвар Гагарина, д 105 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3.2011 09:00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.03.2011 17:00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а в виде файл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25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убликовано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1.03.2011</w:t>
      </w:r>
    </w:p>
    <w:sectPr>
      <w:type w:val="nextPage"/>
      <w:pgSz w:w="11906" w:h="16838"/>
      <w:pgMar w:left="96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38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3-11T07:10:00Z</dcterms:modified>
  <cp:revision>3</cp:revision>
  <dc:subject/>
  <dc:title/>
</cp:coreProperties>
</file>