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найму транспортного средства «KIA BL\Sorento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ли «эквивалент» с экипажем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1» марта 2011 год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>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: Галкина О.Ю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аместитель председателя: Лозовская Ю.В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найму транспортного средства «KIA BL\Sorento» или «эквивалент» с экипажем (извещение № 23 от «25» февраля 2011 года размещено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5» феврал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405 3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23 от «25» февраля 2011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4.2011 г. по 31.12.2011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водителя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данов П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66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стан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3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йТ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3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 xml:space="preserve">Отклонить котировочную заявку ИП Жданова П.Н. в связи с не соответствием требованиям, установленным в извещении о проведении запроса котировок, а именно не соответствует предмет договора и сведения о включенных (невключенных) в цену расходах, </w:t>
      </w:r>
      <w:r>
        <w:rPr/>
        <w:t>а так же не соответствуют п. 1.1.4., п. 1.1.5. и п. 1.3. Технического задания</w:t>
      </w:r>
      <w:r>
        <w:rPr>
          <w:szCs w:val="26"/>
        </w:rPr>
        <w:t>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устанг», место нахождения: г. Пермь, ул. Глеба Успенского, д. 4, заявка которого поступила ранее котировочной заявки ООО «АйТи» и цена договора которого – 405 300,00</w:t>
      </w:r>
      <w:r>
        <w:rPr>
          <w:bCs/>
          <w:kern w:val="2"/>
        </w:rPr>
        <w:t xml:space="preserve"> руб. (Четыреста пять </w:t>
      </w:r>
      <w:r>
        <w:rPr/>
        <w:t>тысяч триста рублей 00 копеек).</w:t>
      </w:r>
    </w:p>
    <w:p>
      <w:pPr>
        <w:pStyle w:val="12pt"/>
        <w:ind w:firstLine="567"/>
        <w:rPr/>
      </w:pPr>
      <w:r>
        <w:rPr/>
        <w:t xml:space="preserve">9.2. Присвоить второй номер заявке участника размещения заказа ООО «АйТи», место нахождения: 614000, г. Пермь, ул. Пионерская, д. 2, подавшего заявку по той же цене договора, что и ООО «Мустанг», но заявка которого поступила позднее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9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peo</cp:lastModifiedBy>
  <cp:lastPrinted>2010-09-09T10:59:00Z</cp:lastPrinted>
  <dcterms:modified xsi:type="dcterms:W3CDTF">2011-03-10T14:36:00Z</dcterms:modified>
  <cp:revision>258</cp:revision>
  <dc:subject/>
  <dc:title>ПРОТОКОЛ ОЦЕНКИ И СОПОСТАВЛЕНИЯ ЗАЯВОК НА УЧАСТИЕ В КОНКУРСЕ </dc:title>
</cp:coreProperties>
</file>