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8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медикаментов (</w:t>
      </w:r>
      <w:r>
        <w:rPr>
          <w:sz w:val="24"/>
          <w:szCs w:val="24"/>
        </w:rPr>
        <w:t>антигистаминные средства</w:t>
      </w:r>
      <w:r>
        <w:rPr>
          <w:caps w:val="false"/>
          <w:smallCaps w:val="false"/>
          <w:sz w:val="24"/>
          <w:szCs w:val="24"/>
        </w:rPr>
        <w:t>)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11» марта 2011 года</w:t>
        <w:br/>
        <w:tab/>
        <w:tab/>
        <w:tab/>
        <w:tab/>
        <w:tab/>
        <w:tab/>
        <w:tab/>
        <w:tab/>
        <w:tab/>
        <w:tab/>
        <w:t xml:space="preserve">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2. Заместитель председателя: Лозовская </w:t>
      </w:r>
      <w:r>
        <w:rPr>
          <w:sz w:val="24"/>
          <w:szCs w:val="24"/>
        </w:rPr>
        <w:t>Юлия Валентин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ия Геннад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поставка медикаментов (антигистаминные средства) (извещение № 28 от «02» марта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02» марта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Cs/>
          <w:color w:val="000000"/>
          <w:sz w:val="24"/>
          <w:szCs w:val="24"/>
          <w:lang w:eastAsia="ru-RU"/>
        </w:rPr>
        <w:t>58 608,00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4"/>
          <w:szCs w:val="24"/>
        </w:rPr>
        <w:t xml:space="preserve">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28 от «02» марта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ГКБ № 4, аптека,1 этаж, 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Период поставки: 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15.04.11г., третья партия – до15.05.11г., четвёртая партия – до 15.06.11г., пятая партия – до  15.07.11г., шестая партия – до 15.08.11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78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623,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 котировочную заявку соответствующую требованиям, установленным в извещении о проведении запроса котировок: ООО «Эскулап-Кама»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Отклонить котировочную заявку следующего участника размещения заказа: ООО «Новые аптеки», место нахождения 614090, г. Пермь, ул. Лодыгина, 57, в связи с несоответствием требованиям, установленным в извещении о проведении запроса котировок, а именно: в п.3 технического задания представлен не эквивалент товара (МНН несоответствует  торговому наименованию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ризнать победителем в проведении запроса котировок ООО «Эскулап-Кама», </w:t>
      </w:r>
      <w:r>
        <w:rPr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614046, г. Пермь, ул. Барамзиной, 38, </w:t>
      </w:r>
      <w:r>
        <w:rPr>
          <w:sz w:val="24"/>
          <w:szCs w:val="24"/>
        </w:rPr>
        <w:t xml:space="preserve"> цена договора  58 578,00 (Пятьдесят восемь тысяч пятьсот семьдесят восемь 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 Подписи</w:t>
      </w:r>
      <w:r>
        <w:rPr/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3-11T09:48:00Z</cp:lastPrinted>
  <dcterms:modified xsi:type="dcterms:W3CDTF">2011-03-11T04:53:00Z</dcterms:modified>
  <cp:revision>260</cp:revision>
  <dc:subject/>
  <dc:title>ПРОТОКОЛ ОЦЕНКИ И СОПОСТАВЛЕНИЯ ЗАЯВОК НА УЧАСТИЕ В КОНКУРСЕ </dc:title>
</cp:coreProperties>
</file>