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u w:val="single"/>
        </w:rPr>
        <w:t>препаратов и средств медицинских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препаратов и средств медицински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5 от «28» февра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0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35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осле подписания контракта по предварительным письменным заказам заказчика, поданным за 5 рабочих дней до даты поставки товара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8 850,8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П «Аптеки Пермского район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9 998,8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55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8 850,8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П «Аптеки Пермского район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9 998,8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жбольничн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25 Октября, 6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8 850,88 (Триста сорок восемь тысяч восемьсот пятьдесят рублей 88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П «Аптеки Пермского район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район, ул.Культуры, д. 6а, д.Кондратово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9 998,88 (Триста сорок девять тысяч девятьсот девяноста восемь рублей 88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1-03-10T16:55:00Z</cp:lastPrinted>
  <dcterms:modified xsi:type="dcterms:W3CDTF">2011-03-10T11:56:00Z</dcterms:modified>
  <cp:revision>12</cp:revision>
  <dc:subject/>
  <dc:title>ПРОТОКОЛ № 2</dc:title>
</cp:coreProperties>
</file>