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решением  котировочной комиссии  от «__» _______ 2011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оказать услуги по </w:t>
      </w:r>
      <w:r>
        <w:rPr>
          <w:sz w:val="24"/>
          <w:szCs w:val="24"/>
        </w:rPr>
        <w:t>реализации проектов «Футбольная лига», «Общефизическая подготовка», «Баскетбольная лига» на плоскостных спортивных сооружениях Кировского района г. Перми в рамках ВЦП «Развитие Кировского района города Перми» в соответствии с приложениями к настоящему контракту, являющимися его  неотъемлемой часть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ложение №1 – Техническое задани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ложение № 2 –  Акт приемки оказанных услуг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ОБЯЗАННОСТИ СТОРО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1 Заказчик обязан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Принять и оплатить оказанные исполнителем услуги в соответствии с п.3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 Исполнитель обязан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оказать услуги в соответствии с требованиями, установленными в Техническом задании (Приложением №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3.ЦЕНА КОНТРАКТА И ПОРЯДОК РАСЧ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 Стоимость услуг, предусмотренных  п.1.1 настоящего контракта устанавливается  на  основании  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Цена на услуги 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 Цена на услуги остается неизменной в течение всего срока действия контрак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 Сроки оплаты- оплата за фактически оказанные  Исполнителем услуги осуществляется Заказчиком по безналичному расчету в течении 10 (десяти) банковских дней с момента подписания сторонами актов приемки оказанных  услуг (Приложение №2) и на основании представленного Заказчику счета и счета- фак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изменения банковских реквизитов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СРОКИ ОКАЗАНИЯ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Срок оказания услуг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начало оказания услуг:  01 мая 2011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2. окончание оказания услуг: 30 июня 2011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ind w:firstLine="708"/>
        <w:rPr/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5.2. За нарушение сроков оплаты оказанных услуг по настоящему контракту   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/>
      </w:pPr>
      <w:r>
        <w:rPr>
          <w:szCs w:val="24"/>
        </w:rPr>
        <w:t xml:space="preserve"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2. Расторжение  контракта допускается по соглашению Сторон или по решению суд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8</w:t>
      </w:r>
      <w:r>
        <w:rPr/>
        <w:t>. РЕКВИЗИТЫ СТОРОН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632"/>
      </w:tblGrid>
      <w:tr>
        <w:trPr>
          <w:trHeight w:val="719" w:hRule="atLeast"/>
        </w:trPr>
        <w:tc>
          <w:tcPr>
            <w:tcW w:w="483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ровского района 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ДФ г. Перми, Администрация Кировского района г. Пер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60148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 Пермь, ул. Кировоградская,3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 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830" w:type="dxa"/>
            <w:tcBorders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А.М.Николаев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  <w:t>Исполнитель: Михайлюк Л.Э.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1г. №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оказание услуг по реализации проектов «Футбольная лига», «Общефизическая подготовка», «Баскетбольная лига» на плоскостных спортивных сооружениях Кир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рамках ВЦП «Развитие Кировского района города Перми» (п. 9.1.2.), утвержденной распоряжением администрации Кировского района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СЭД-01-02-65 от 12.10.2010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Место проведения:</w:t>
      </w:r>
      <w:r>
        <w:rPr>
          <w:sz w:val="24"/>
          <w:szCs w:val="24"/>
        </w:rPr>
        <w:t xml:space="preserve"> плоскостные спортивные сооружения Кировского района города Перми. Услуги должны быть оказаны не менее чем: на 6 площадках в мае, на 6 площадках в июне 2011 г. в микрорайонах «Судозаводский», «Новые Водники», «Центральный», «Н.Крым», «Октябрьский», «Январский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роки оказания услуг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 оказания услуг: 1 мая 2011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ончание оказания услуг: 30 июня 2011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оличество</w:t>
      </w:r>
      <w:r>
        <w:rPr>
          <w:sz w:val="24"/>
          <w:szCs w:val="24"/>
        </w:rPr>
        <w:t>: не менее 200 детей и подростков в мае, не менее 205 – в июне, из них детей приоритетных категорий за весь период не менее 60 челове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20 челове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и из группы риска (состоящие на внутриведомственном -  внутришкольном учете)  – не менее 4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ый занимающийся в спортивной группе считается охваченным, в случае если посетил спортивное занятие в одной группе не менее 8 раз в течение одного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раст занимающихся – от 7 до 17 л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Виды спортивно - оздоровительных услуг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гровые виды - футбол, мини-футбол, баскетбол и т.д. (не менее 3-х вид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вижные игры.</w:t>
      </w:r>
    </w:p>
    <w:p>
      <w:pPr>
        <w:pStyle w:val="Normal"/>
        <w:jc w:val="both"/>
        <w:rPr/>
      </w:pPr>
      <w:r>
        <w:rPr>
          <w:sz w:val="24"/>
          <w:szCs w:val="24"/>
        </w:rPr>
        <w:t>5</w:t>
      </w:r>
      <w:r>
        <w:rPr>
          <w:b/>
          <w:sz w:val="24"/>
          <w:szCs w:val="24"/>
        </w:rPr>
        <w:t>. Требования: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>
          <w:sz w:val="24"/>
          <w:szCs w:val="24"/>
        </w:rPr>
      </w:pPr>
      <w:r>
        <w:rPr>
          <w:sz w:val="24"/>
          <w:szCs w:val="24"/>
        </w:rPr>
        <w:t>5.1. Разработка и согласование с Заказчиком концепции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жизни.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Разработка программы спортивных занятий, плана проведения занятий, согласование плана, сетки занятий в отделе по культуре и спорту администрации Кировского района не менее чем за 5 дней до начала оказания услуг. 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>
          <w:sz w:val="24"/>
          <w:szCs w:val="24"/>
        </w:rPr>
      </w:pPr>
      <w:r>
        <w:rPr>
          <w:sz w:val="24"/>
          <w:szCs w:val="24"/>
        </w:rPr>
        <w:t>5.3. Предоставление сметы расходов за 3 дня до начала оказания услуг.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>
          <w:sz w:val="24"/>
          <w:szCs w:val="24"/>
        </w:rPr>
      </w:pPr>
      <w:r>
        <w:rPr>
          <w:sz w:val="24"/>
          <w:szCs w:val="24"/>
        </w:rPr>
        <w:t>5.4. Составление и согласование с Заказчиком расписания занятий с указанием адреса площадки, ФИО инструктора, время занятий по дням недели за 5 дней до начала оказания услуг. В случае изменения расписания, переносе, отмене занятия по уважительной причине, необходимо своевременно уведомлять Заказчика, иначе занятия считаются не состоявш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Занятия должен проводить тренер (инструктор), имеющий среднее либо высшее педагогическое образование или опыт работы педагогом по физической культуре и спорту или тренером не менее 3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Информирование населения о месте и времени проведения занятий (информация в СМИ, афиши). Предоставление расписания занятий в районный отдел образования, Отдел милиции № 3 УВД по г. Перми, в комиссию по делам несовершеннолетних администрации Кировского района г. Перми за 5 дней до начала зан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Количество проводимых занятий в каждой группе - не менее 3 занятий в неделю; продолжительность занятия - не менее 1 часа 3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Количество занимающихся  в каждой  группе – не менее 15 и не более 2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о время проведения  занятий исполнитель должен обеспечить безопасность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Ведение мониторинга занимающихся на спортивных площадках по месту ж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ривлечение к занятиям подростков, находящихся в социально-опасном положении и состоящих в «группе рис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Тренер (инструктор), ответственный за проведение занятий, должен вести журнал учета посещаемости детей (ФИО, дата рождения, домашний адрес, контактный телефон, место учебы, дата и время занятия), по форме, согласованной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Обеспечить наличие медицинской аптечки для оказания первой медицинск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4. 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5. Организовать и провести на каждой площадке не менее 2-х спортивных мероприятий с занимающимися и предоставить Заказчику отчет (таблицы, протоколы и т.д.) в течение 5 дней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6. Время проведения занятий с 9-00 до 20-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7. Обеспечить участие занимающихся на площадке в районных спортивных мероприят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8. 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ма отчетности: приемку оказанных услуг осуществляет представитель Заказчика. По итогам каждого месяца работы спортивных площадок (не позднее 10 числа следующего за отчетным месяца) Исполнитель пред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акты оказан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оригиналы журналов учета работы групп за отчетный пери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ерсонифицированный список и группы приоритетных категорий детей, подлежащих охвату  при организации и проведении мероприя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финансовый отчет по каждой статье расходов сметы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635"/>
      </w:tblGrid>
      <w:tr>
        <w:trPr>
          <w:trHeight w:val="1208" w:hRule="atLeast"/>
        </w:trPr>
        <w:tc>
          <w:tcPr>
            <w:tcW w:w="4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А.М.Николаев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35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1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А.М. Никола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43:00Z</dcterms:created>
  <dc:creator>1</dc:creator>
  <dc:description/>
  <cp:keywords/>
  <dc:language>en-US</dc:language>
  <cp:lastModifiedBy>k0701</cp:lastModifiedBy>
  <cp:lastPrinted>2011-03-10T09:37:00Z</cp:lastPrinted>
  <dcterms:modified xsi:type="dcterms:W3CDTF">2011-03-10T07:16:00Z</dcterms:modified>
  <cp:revision>9</cp:revision>
  <dc:subject/>
  <dc:title>Приложение№3</dc:title>
</cp:coreProperties>
</file>