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3.2011 № 0156300028711000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в рамках ВЦП « Развитие Кировского района города Перми»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 субъектов малого предпринимательства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в рамках ВЦП « Развитие Кировского района города Перми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 200 (Двести семьдесят три тысячи двести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5.2011 года по 30.06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12» марта 2011 года по «22» марта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оказанные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0:00Z</dcterms:created>
  <dc:creator>Сергей</dc:creator>
  <dc:description/>
  <cp:keywords/>
  <dc:language>en-US</dc:language>
  <cp:lastModifiedBy>k0605</cp:lastModifiedBy>
  <cp:lastPrinted>2011-03-10T12:16:00Z</cp:lastPrinted>
  <dcterms:modified xsi:type="dcterms:W3CDTF">2011-03-11T04:26:00Z</dcterms:modified>
  <cp:revision>10</cp:revision>
  <dc:subject/>
  <dc:title> </dc:title>
</cp:coreProperties>
</file>