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>
          <w:sz w:val="22"/>
        </w:rPr>
      </w:pPr>
      <w:r>
        <w:rPr>
          <w:color w:val="000000"/>
          <w:sz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11.03.2011 № 015630002871100000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на оказание услуг по организации и проведению календарных спортивно- массовых мероприятий на территории Кировского района в рамках ВЦП « Развитие Кировского района города Перми»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у субъектов малого предпринимательства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v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257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организации и проведению календарных спортивно- массовых мероприятий на территории Кировского района в рамках ВЦП « Развитие Кировского района города Перми»</w:t>
            </w:r>
          </w:p>
        </w:tc>
      </w:tr>
      <w:tr>
        <w:trPr>
          <w:trHeight w:val="458" w:hRule="atLeast"/>
        </w:trPr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требования, в том числе объем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№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 000 (Двести восемьдесят пять тысяч) рублей 00 копее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Кировский район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4.2011 года по 30.06.2011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ород Пермь, ул. Кировоградская, 33 </w:t>
            </w:r>
            <w:r>
              <w:rPr>
                <w:sz w:val="24"/>
                <w:szCs w:val="24"/>
                <w:u w:val="single"/>
              </w:rPr>
              <w:t>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12» марта 2011 года по «22» марта 2011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фактически оказанные  Исполнителем услуги осуществляется Заказчиком по безналичному расчету в течение 10 (десяти) банковских дней с момента подписания сторонами актов приемки оказанных  услуг и на основании представленного Заказчику счета и счета- фактуры. Оплата по муниципальному контракту третьим лицам не допускается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муниципального контракта победителем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, установленное Заказчиком к участникам размещения заказа: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 размещения заказа должен соответствовать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pacing w:lineRule="exact" w:line="240"/>
              <w:ind w:lef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pacing w:lineRule="exact" w:line="240"/>
              <w:ind w:left="0" w:firstLine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предприятия - 400 млн. рублей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2. Отсутствие сведений об участниках размеще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аза в реестре недобросовестных поставщиков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Во всем остальном, что не предусмотрено настоящим запросом котировок, стороны руководствуются действующим законодательством РФ, в т.ч. ФЗ от 21.07.2005 г. № 94-ФЗ 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hyperlink" Target="mailto:admkirov-lvm@ya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18:00Z</dcterms:created>
  <dc:creator>Сергей</dc:creator>
  <dc:description/>
  <cp:keywords/>
  <dc:language>en-US</dc:language>
  <cp:lastModifiedBy>k0605</cp:lastModifiedBy>
  <cp:lastPrinted>2011-03-09T16:27:00Z</cp:lastPrinted>
  <dcterms:modified xsi:type="dcterms:W3CDTF">2011-03-11T04:26:00Z</dcterms:modified>
  <cp:revision>8</cp:revision>
  <dc:subject/>
  <dc:title> </dc:title>
</cp:coreProperties>
</file>