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1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_ в лице ______________________, </w:t>
      </w:r>
      <w:r>
        <w:rPr>
          <w:rStyle w:val="Style12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решением  котировочной комиссии  от «__» _______ 2011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оказать </w:t>
      </w:r>
      <w:r>
        <w:rPr>
          <w:sz w:val="24"/>
          <w:szCs w:val="24"/>
        </w:rPr>
        <w:t>услуги по организации и проведению календарных спортивно- массовых мероприятий на территории Кировского района в рамках ВЦП « Развитие Кировского района города Перми» в соответствии с приложениями к настоящему контракту, являющимися его  неотъемлемой часть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ложение №1 – Техническое задани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ложение № 2 –  Акт приемки оказанных услуг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1 Заказчик обязан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Принять и оплатить оказанные исполнителем услуги в соответствии с п.3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 Исполнитель обязан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оказать услуги в соответствии с требованиями, установленными в Техническом задании (Приложением №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РАСЧ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 Стоимость услуг, предусмотренных  п.1.1 настоящего контракта устанавливается  на  основании  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Цена на услуги 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 Цена на услуги остается неизменной в течение всего срока действия контрак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 Сроки оплаты- оплата за фактически оказанные  Исполнителем услуги осуществляется Заказчиком по безналичному расчету в течении 10 (десяти) банковских дней с момента подписания сторонами актов приемки оказанных  услуг (Приложение №2) и на основании представленного Заказчику счета и счета- фак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РОКИ ОКАЗАНИЯ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Срок оказания услуг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начало оказания услуг:  01 апреля 2011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окончание оказания услуг: 30 июня 2011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ind w:firstLine="708"/>
        <w:rPr/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5.2. За нарушение сроков оплаты оказанных услуг по настоящему контракту   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/>
      </w:pPr>
      <w:r>
        <w:rPr>
          <w:szCs w:val="24"/>
        </w:rPr>
        <w:t xml:space="preserve"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2. Расторжение  контракта допускается по соглашению Сторон или по решению суд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РЕКВИЗИТЫ СТОРОН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632"/>
      </w:tblGrid>
      <w:tr>
        <w:trPr>
          <w:trHeight w:val="719" w:hRule="atLeast"/>
        </w:trPr>
        <w:tc>
          <w:tcPr>
            <w:tcW w:w="483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ровского района 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ДФ г. Перми, Администрация Кировского района г. Пер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60148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 Пермь, ул. Кировоградская,3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 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830" w:type="dxa"/>
            <w:tcBorders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А.М.Николаев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  <w:t>Исполнитель: Михайлюк Л.Э.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1г. №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организации и проведению календарных спортивно-массовых мероприятий на территории Кировского района в рамках ВЦП «Развитие Кировского района города Перми» (п. 9.1.3.), утвержденной распоряжением администрации Кировского района г. Перми № СЭД-01-02-65 от 12.10.2010 года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.</w:t>
        <w:tab/>
        <w:t xml:space="preserve">Наименование услуги, сроки и место провед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и проведение 19 спортивно-массовых мероприятий согласно календарного пла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58"/>
        <w:gridCol w:w="2179"/>
        <w:gridCol w:w="251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й фестиваль спорта среди инвалид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орткомплекс «Прикамь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Ласьвинская, 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айона по легкоатлетическому многоборью «Шиповка юных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ортивная семья – 2011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ОР Кир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Сысольская, 10/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ые старты» среди учащихся СО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ое спортивное сооружение на территории общеобразовательной школы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семейных команд по бадминтон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ОР Кир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Сысольская, 10/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аванию в холодной воде, посвященные празднику Весны и Труд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Кама, набережная между улицами Шишкина и Оборонщи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эстафета, посвященная Дню Побед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 «Прикамь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Ласьвинская, 1), улицы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, посвященный Дню Побед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 «Прикамь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Ласьвинская, 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эстафета 20х200 среди учащихся О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мини-футболу среди подростков «группы риска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ое поле на территории общеобразовательной шко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«Юный бегун» среди ДОУ Кировского райо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 «Прикамь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Ласьвинская, 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среди допризывной молодежи на знак «Готов к защите России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мини-футболу среди учреждений С и НП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нир по футболу на призы клуба «Кожаный мяч»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Спут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Мензелинская,12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первенство района по легкой атлетик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 «Прикамь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Ласьвинская, 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крытое первенство района по карат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общеобразовательной школы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среди  летних оздоровительных площадок «Веселые каникулы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комплекс «Прикамь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Ласьвинская, 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, посвященный Дню город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, посвященный Дню молодеж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ребования, предъявляемые к организации и проведению вышеперечисленных мероприяти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писание положения спортивного мероприятия и утверждение положения отделом по культуре и спорту администрации Кировского района не менее чем за 15 дней до проведения мероприятия при наличии сметы расход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проводимых мероприятий согласовываются с Заказчико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ренда спортивного сооружения для проведения спортивного мероприят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лашение и организация участников соревнова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ы мандатных комиссий, регистрация участников. Подготовка протоколов и сводных таблиц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наградной продукции (на сумму не менее 25% от общей сметы мероприятия) победителям и призерам, в мероприятии под п.11 всем участникам соревнова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мероприятий необходимым спортивным инвентарем (футбольные мячи, секундомеры, фишки, флаги и прочее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оформление мест проведения мероприятий согласно правилам соревнований и соблюдение необходимых технических норм при проведении соревнова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удейской бригады, в которую входят квалифицированные судьи, имеющие судейскую категорию не ниже второ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служивание мероприятия судейской бригадой, в которую входят квалифицированные судьи, имеющие судейскую категорию не ниже второ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>Обеспечение медицинского сопровождения мероприятий, включая дежурство врача на период проведения соревнований. Оказание квалифицированной медицинской помощи пострадавшим и эвакуацию в случае их появле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судей, участников и зрителей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 отдел по культуре и спорту администрации Кировского района г. Перми финансового отчета по каждой статье расходов сметы мероприятия, информационного отчета согласно предложенной форме, фотоотчета, протоколов соревнований, в течение 10 дней после проведения каждого мероприят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церемонии открытия и церемонии награждения на каждом мероприятия с участием представителя администрации Киров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ет и подведение итогов соревнований, определение победителей и призер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я продолжительность каждого мероприятия не менее 1 час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ссовая организация зрителей на каждом мероприятии не менее 50 челове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на каждом мероприят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игровых видах спорта обеспечить участие не менее 6 команд, кроме п. 13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п. 11 обеспечить участие не менее 300 дошкольников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. 4, 9 обеспечить участие команд всех средних общеобразовательных школ райо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остальных мероприятиях обеспечить не менее 50 участник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информации и рекламы о проведении мероприятия: афиши, информация в СМИ, размещение в газете информации о результатах проведенных соревнований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.</w:t>
        <w:tab/>
        <w:t xml:space="preserve">Наименование услуги, сроки и место проведения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ервенство Кировского района по мини-футболу</w:t>
      </w:r>
      <w:r>
        <w:rPr>
          <w:bCs/>
          <w:color w:val="000000"/>
          <w:sz w:val="24"/>
          <w:szCs w:val="24"/>
        </w:rPr>
        <w:t xml:space="preserve"> среди учащихся общеобразовательных учреждений </w:t>
      </w:r>
      <w:r>
        <w:rPr>
          <w:color w:val="000000"/>
          <w:sz w:val="24"/>
          <w:szCs w:val="24"/>
        </w:rPr>
        <w:t xml:space="preserve">(код 101)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Сроки и место проведения:</w:t>
      </w:r>
      <w:r>
        <w:rPr>
          <w:color w:val="000000"/>
          <w:sz w:val="24"/>
          <w:szCs w:val="24"/>
        </w:rPr>
        <w:t xml:space="preserve"> Май-июнь 2011 года. Футбольное поле ул. Липатова, 2 / футбольное поле спорткомплекса «Прикамье» (ул. Ласьвинская, 1)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ребования, предъявляемые к организации и проведению спортивно-массовых мероприяти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Организация и проведение </w:t>
      </w:r>
      <w:r>
        <w:rPr>
          <w:bCs/>
          <w:color w:val="000000"/>
          <w:sz w:val="24"/>
          <w:szCs w:val="24"/>
        </w:rPr>
        <w:t>Первенства Кировского района по мини-футболу среди учащихся общеобразовательных учреждений</w:t>
      </w:r>
      <w:r>
        <w:rPr>
          <w:sz w:val="24"/>
          <w:szCs w:val="24"/>
        </w:rPr>
        <w:t xml:space="preserve"> в трех возрастных группах среди юношей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 класс и младш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-8 класс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-11 классы.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>
          <w:sz w:val="24"/>
          <w:szCs w:val="24"/>
        </w:rPr>
        <w:t>2. В соответствии с положением согласовать смету расходов (при ее наличии) с отделом по культуре и спорту администрации Кировского района и с районным отделом образования не менее чем за 15 дней до проведения мероприятия (Приложение 1 к Техническому задани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Аренда спортивных сооружений на территории района для проведения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Приглашение и организация участников соревнований.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Составление расписания проведения игр по мини-футболу и согласование графика игр с представителями команд-участ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Подготовка и оформление мест проведения соревнований согласно правилам соревнований и соблюдение необходимых технических норм при проведении соревн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рганизация работы мандатных комиссий, регистрация участ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Организация работы судейской коллегии, обслуживающего персон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Организация торжественного открытия и закрытия соревнования при участии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Организация проведения финальных игр по каждой возрастной группе с привлечением зрителей в количестве не менее 5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Обеспечение участия не менее 6 команд среди младшего возраста и 8 команд в средней и старшей возрастных групп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Подготовка протоколов и сводных табл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Наличие призового фонда: кубки, дипломы, призы (25% от суммы  контрак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Организация церемонии награждения команд-победителей и призеров в каждой возрастной группе при участии представителя Заказчи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Обеспечение мероприятий необходимым спортивным инвентарем (футбольные мячи и проче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Формирование судейской бригады, в которую входят квалифицированные судьи, имеющие судейскую категорию не ниже втор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Обслуживание мероприятия судейской бригадой, в которую входят квалифицированные судьи, имеющие судейскую категорию не ниже второй.</w:t>
      </w:r>
    </w:p>
    <w:p>
      <w:pPr>
        <w:pStyle w:val="Normal"/>
        <w:jc w:val="both"/>
        <w:rPr/>
      </w:pPr>
      <w:r>
        <w:rPr>
          <w:sz w:val="24"/>
          <w:szCs w:val="24"/>
        </w:rPr>
        <w:t>20. Обеспечение медицинского сопровождения мероприятий, включая дежурство врача на период проведения соревнований. Оказание квалифицированной медицинской помощи пострадавшим и эвакуацию в случае их п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Обеспечение безопасности судей, участников и зрителей меро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Предоставление в отдел по культуре и спорту администрации Кировского района г. Перми финансового отчета по каждой статье расходов сметы мероприятия, информационного отчета согласно предложенной форме, фотоотчета, протоколов соревнований, в течение 10 дней после проведения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Обеспечение массового характера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 Подготовка и расклеивание афиш на территории Кировского района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635"/>
      </w:tblGrid>
      <w:tr>
        <w:trPr>
          <w:trHeight w:val="1208" w:hRule="atLeast"/>
        </w:trPr>
        <w:tc>
          <w:tcPr>
            <w:tcW w:w="4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А.М.Николаев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35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 к техническому заданию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ОЖЕНИЕ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ервенства Кировского района по мини-футболу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среди </w:t>
      </w:r>
      <w:r>
        <w:rPr>
          <w:bCs/>
          <w:color w:val="000000"/>
          <w:sz w:val="24"/>
          <w:szCs w:val="24"/>
        </w:rPr>
        <w:t>учащихся</w:t>
      </w:r>
      <w:r>
        <w:rPr>
          <w:color w:val="000000"/>
          <w:sz w:val="24"/>
          <w:szCs w:val="24"/>
        </w:rPr>
        <w:t xml:space="preserve"> общеобразовательных школ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ЦЕЛИ И ЗАДАЧ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детей и подростков к регулярным занятиям физической культурой и спорт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репление здоровья учащихся, воспитание потребности к здоровому образу жизни и развитию личнос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овышение спортивного мастерств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осуга детей и подростк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ыявление сильнейших команд общеобразовательных учреждений Кировского район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звитие и популяризация футбола.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МЕСТО И ВРЕМЯ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 Первенство Кировского района по мини-футболу проводится с 20 мая по 20 июня 2011 года;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Первенство проводится на футбольных полях ул. Липатова, 2 и спорткомплекса «Прикамье» (ул. Ласьвинская, 1), согласно расписанию, утвержденному главной судейской коллегией.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РУКОВОДСТВО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ее руководство организацией и проведением соревнований осуществляется администрацией Кировского района города Перми. Непосредственное проведение соревнований возлагается на главную судейскую коллегию. 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удья  - Пермяков Андрей Борисович.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УЧАСТНИКИ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 В Первенстве  принимают участие учащиеся общеобразовательных учреждений Кировского района, имеющие допуск вр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В соревнованиях принимают участие школьные команды по 3 группа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 класс и младш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-8 класс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-11 клас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 команды 10 человек (в поле 6+1)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УСЛОВИЯ ПРОВЕ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Турнир проводится по круговой системе. Продолжительность игры – 2 тайма по 15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Учащийся общеобразовательной школы может выступать только за одну команду учреждения, в котором он обучается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 НАГРАЖ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Команды- победители и призеры  награждаются кубками, дипломами и приз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635"/>
      </w:tblGrid>
      <w:tr>
        <w:trPr>
          <w:trHeight w:val="1208" w:hRule="atLeast"/>
        </w:trPr>
        <w:tc>
          <w:tcPr>
            <w:tcW w:w="4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А.М.Николаев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35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1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А.М. Никола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">
    <w:name w:val=" Знак Знак1"/>
    <w:basedOn w:val="Style10"/>
    <w:qFormat/>
    <w:rPr>
      <w:sz w:val="28"/>
      <w:szCs w:val="24"/>
      <w:lang w:val="ru-RU" w:bidi="ar-SA"/>
    </w:rPr>
  </w:style>
  <w:style w:type="character" w:styleId="Style12">
    <w:name w:val="Основной текст Знак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45:00Z</dcterms:created>
  <dc:creator>1</dc:creator>
  <dc:description/>
  <cp:keywords/>
  <dc:language>en-US</dc:language>
  <cp:lastModifiedBy>k0605</cp:lastModifiedBy>
  <cp:lastPrinted>2011-03-10T13:59:00Z</cp:lastPrinted>
  <dcterms:modified xsi:type="dcterms:W3CDTF">2011-03-10T09:03:00Z</dcterms:modified>
  <cp:revision>10</cp:revision>
  <dc:subject/>
  <dc:title>Приложение№3</dc:title>
</cp:coreProperties>
</file>