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>протокол №</w:t>
      </w:r>
      <w:r>
        <w:rPr/>
        <w:t xml:space="preserve">0356300056711000030 </w:t>
      </w:r>
      <w:r>
        <w:rPr>
          <w:b/>
        </w:rPr>
        <w:t xml:space="preserve"> </w:t>
      </w:r>
      <w:r>
        <w:rPr/>
        <w:t>-</w:t>
      </w:r>
      <w:r>
        <w:rPr>
          <w:sz w:val="28"/>
          <w:szCs w:val="28"/>
        </w:rPr>
        <w:t xml:space="preserve">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>гражданско-правового договора на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</w:rPr>
        <w:t xml:space="preserve">оказание медицинских услуг по проведению лабораторных исследований 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</w:rPr>
        <w:t>для МУЗ "МСЧ № 9"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>11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09 часов 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</w:t>
      </w:r>
      <w:r>
        <w:rPr>
          <w:sz w:val="22"/>
          <w:szCs w:val="22"/>
        </w:rPr>
        <w:t>укционной  комиссии) МУЗ «МСЧ № 9» по размещению муниципального заказа</w:t>
      </w:r>
      <w:r>
        <w:rPr>
          <w:bCs/>
          <w:sz w:val="22"/>
          <w:szCs w:val="22"/>
        </w:rPr>
        <w:t xml:space="preserve">  на поставку товаров, выполнение работ,  оказание услуг 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оказание  медицинских услуг по проведению лабораторных исследований для МУЗ «МСЧ № 9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главный врач М.М. Падруль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еститель директора по муниципальному заказу М.Н.Викторова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К.Р. Коновалов - заместитель главного врача по медицинской части</w:t>
      </w:r>
    </w:p>
    <w:p>
      <w:pPr>
        <w:pStyle w:val="Normal"/>
        <w:tabs>
          <w:tab w:val="clear" w:pos="708"/>
          <w:tab w:val="left" w:pos="50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инженер по маркетингу Т.Г.Брюхан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оказание  медицинских услуг по проведению лабораторных исследований для МУЗ «МСЧ № 9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договора – </w:t>
      </w:r>
      <w:r>
        <w:rPr>
          <w:sz w:val="22"/>
          <w:szCs w:val="22"/>
        </w:rPr>
        <w:t>1 684 242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356300056711000030 от 28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2.2011, на официальном сайте города Перми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2.20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 (под порядковым номером-1):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Аукционная  комиссия  рассмотрела первую часть  поданной заявки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участника размещения заказа, подавшего заявку на участие в открытом аукционе </w:t>
      </w:r>
      <w:r>
        <w:rPr>
          <w:bCs/>
          <w:sz w:val="22"/>
          <w:szCs w:val="22"/>
        </w:rPr>
        <w:t xml:space="preserve">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оказание  медицинских услуг по проведению лабораторных исследований для МУЗ «МСЧ № 9» к участию в открытом аукционе в электронной форме и признать его участником открытого аукциона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22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руль М.М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М.Н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знать </w:t>
      </w:r>
      <w:r>
        <w:rPr>
          <w:bCs/>
          <w:sz w:val="22"/>
          <w:szCs w:val="22"/>
        </w:rPr>
        <w:t xml:space="preserve">открытый аукцион в электронной форме </w:t>
      </w:r>
      <w:r>
        <w:rPr>
          <w:sz w:val="22"/>
          <w:szCs w:val="22"/>
        </w:rPr>
        <w:t>на право заключения гражданско-правового договора на оказание  медицинских услуг по проведению лабораторных исследований для МУЗ «МСЧ № 9» несостоявшимся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писи: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990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16:00Z</dcterms:created>
  <dc:creator>Орлова ТМ</dc:creator>
  <dc:description/>
  <cp:keywords/>
  <dc:language>en-US</dc:language>
  <cp:lastModifiedBy>Маркетолог 3</cp:lastModifiedBy>
  <cp:lastPrinted>2011-03-10T14:25:00Z</cp:lastPrinted>
  <dcterms:modified xsi:type="dcterms:W3CDTF">2011-03-10T09:29:00Z</dcterms:modified>
  <cp:revision>4</cp:revision>
  <dc:subject/>
  <dc:title>ПРОТОКОЛ № 91А/__/__ </dc:title>
</cp:coreProperties>
</file>