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1.03.2011 № 01563000287110000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на оказание услуг по организации и проведению календарных культурно-массовых мероприятий на территории Кировского района в рамках ВЦП «Развитие Кировского района г. Перми»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у субъектов малого предпринимательства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v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57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и проведению календарных культурно-массовых мероприятий на территории Кировского района в рамках ВЦП «Развитие Кировского района г. Перми»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№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 000 (Триста семьдесят четыре тысячи) рублей 0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4.2011 года по 30.06.2011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12» марта 2011 года по «22» марта 2011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и на основании представленного Заказчику счета и счета- фактуры. Оплата по муниципальному контракту третьим лицам не допускаетс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0"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предприятия - 400 млн. рубл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. Отсутствие сведений об участниках размещ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-lvm@y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2:00Z</dcterms:created>
  <dc:creator>Сергей</dc:creator>
  <dc:description/>
  <cp:keywords/>
  <dc:language>en-US</dc:language>
  <cp:lastModifiedBy>k0605</cp:lastModifiedBy>
  <cp:lastPrinted>2011-03-09T15:35:00Z</cp:lastPrinted>
  <dcterms:modified xsi:type="dcterms:W3CDTF">2011-03-11T10:01:00Z</dcterms:modified>
  <cp:revision>11</cp:revision>
  <dc:subject/>
  <dc:title> </dc:title>
</cp:coreProperties>
</file>