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от 11.03.2011г. №5п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ции мукомольно-крупяного производ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192"/>
        <w:gridCol w:w="17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42" w:right="-1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   ГОСТ: 6292-93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Сорт: первый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7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550-74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67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еркулесо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7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149-93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67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о шлифован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2-60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76-6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022-97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2189-2003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статочный срок хранения на дату поставки, не менее 2/3 от общего срока хранения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рок поставки: Один раз в месяц по заявке Заказчика со дня заключения гражданско-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авового договора в течение второго квартала 2011г.</w:t>
      </w:r>
    </w:p>
    <w:p>
      <w:pPr>
        <w:pStyle w:val="Normal"/>
        <w:snapToGrid w:val="false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ставляемые продукты питания должны соответствовать по качеству установленным     </w:t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ставляемая продукция должна сопровождаться документами, подтверждающими ее   </w:t>
      </w:r>
    </w:p>
    <w:p>
      <w:pPr>
        <w:pStyle w:val="Normal"/>
        <w:ind w:left="284" w:hanging="14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ачество: сертификатами соответствия, декларациями о соответствии, регистрационными    </w:t>
      </w:r>
    </w:p>
    <w:p>
      <w:pPr>
        <w:pStyle w:val="Normal"/>
        <w:ind w:left="284" w:hanging="14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достоверениями, удостоверениями качества или заверенными копи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sz w:val="18"/>
      <w:szCs w:val="18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21:00Z</dcterms:created>
  <dc:creator>tevelevadb</dc:creator>
  <dc:description/>
  <cp:keywords/>
  <dc:language>en-US</dc:language>
  <cp:lastModifiedBy>Пользователь</cp:lastModifiedBy>
  <cp:lastPrinted>2011-03-11T08:29:00Z</cp:lastPrinted>
  <dcterms:modified xsi:type="dcterms:W3CDTF">2011-03-11T03:30:00Z</dcterms:modified>
  <cp:revision>6</cp:revision>
  <dc:subject/>
  <dc:title>ЗАПРОС КОТИРОВОЧНОЙ ЦЕНЫ</dc:title>
</cp:coreProperties>
</file>