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 __» ________ №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медицинских услуг по проведению лабораторных исследований (бактериологических, серологических, паразитологических) для МУЗ «МСЧ № 9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на оказание медицинских услуг по проведению лабораторных исследований (бактериологических, серологических, паразитологических) для МУЗ «МСЧ № 9» составляет _________________ (сумма прописью: __________________________________________) рублей и включает в себя все затраты, на забор биологического материала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3-09T17:03:00Z</dcterms:modified>
  <cp:revision>2</cp:revision>
  <dc:subject/>
  <dc:title>ЗАПРОС КОТИРОВОЧНОЙ ЦЕНЫ</dc:title>
</cp:coreProperties>
</file>