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марта 2011 года №3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актериологических, серологических, паразитологических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78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 забора биологического материала: тел. (342) </w:t>
            </w:r>
            <w:r>
              <w:rPr>
                <w:rFonts w:cs="Times New Roman" w:ascii="Times New Roman" w:hAnsi="Times New Roman"/>
                <w:lang w:eastAsia="ar-SA"/>
              </w:rPr>
              <w:t>221-71-68 Кольцова А.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едицинских услуг по проведению лабораторных исследований (бактериологических, серологических, паразитологических) для МУЗ «МСЧ № 9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0 исследовани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чала оказания услуг: со дня заключения Догово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до полного выполнения объема оказываемых услуг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биологического материала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744,00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 минут  «23» марта 2011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60 календарных дней со дня предоставления счета-фактуры, актов и реестров выполненных лабораторных исследовани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43:00Z</dcterms:created>
  <dc:creator>СОК</dc:creator>
  <dc:description/>
  <cp:keywords/>
  <dc:language>en-US</dc:language>
  <cp:lastModifiedBy>Маркетолог 3</cp:lastModifiedBy>
  <cp:lastPrinted>2010-02-03T11:19:00Z</cp:lastPrinted>
  <dcterms:modified xsi:type="dcterms:W3CDTF">2011-03-11T06:25:00Z</dcterms:modified>
  <cp:revision>3</cp:revision>
  <dc:subject/>
  <dc:title>ИЗВЕЩЕНИЕ № __ от «___» __________ 200 _ года </dc:title>
</cp:coreProperties>
</file>