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1» марта 2011г. № 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лабораторных исследований (бактериологических, серологических, паразитологических) для МУЗ «МСЧ № 9»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480"/>
        <w:gridCol w:w="14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(зев, нос) 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(зев, нос) 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коклюш, паракоклюш.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коклюш, паракоклюш.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, стрептококк (зев, нос)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, стрептококк (зев, нос)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Candida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Candida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Candida + определение чувствительности к антимикот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рови на стерильность с определением чувствительности к антибиот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(отделяемое с ушей, глаз, верх.дых путей)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(отделяемое с ушей, глаз, верх.дых путей)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(отделяемое с ран, пунктаты, трансудаты, кусочки органов)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(отделяемое с ран, пунктаты, трансудаты, кусочки органов)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из половых органов на микрофлору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из половых органов на микрофлору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ор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ор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ь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ь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ое молоко (1 проба)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ое молоко (1 проба)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та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та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онорею.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онорею.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биоз влагал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Посев на Mycoplasma hominis и Ureaplasma urealyticum с определением чувствительности к антибиотикам (Mycoplasma DU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половых органов на Уреаплазм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половых органов на Mycoplasma homi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половых органов на Mycoplasma genital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половых органов на трихомони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половых органов на листер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ализ кала диагностический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ализ кала диагностический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ализ кала профилак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ла на дисбактер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иерсиниоз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ротавир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патогенную м/флор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гемокультуру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гемокультуру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на хол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анаэробную инфек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ерильность мед.инструментов, рез.трубки, кате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Контроль стер. перевяз. и шовн. материала,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тер. лекарственных форм, раст .для пи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S.aureus и плесневые грибы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S.aureus и плесневые грибы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 и S.aureus, Ps.aeruginosa (Отрица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 и S.aureus, Ps.aeruginosa (Положительный результ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бактериофа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биологического материала с использованием автоматизированной системы «Vitek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ГА на брюшной т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ГА на дифтер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 на иерсин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 на столбн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: ЦМВИ (Jg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: ЦМВИ (Jg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для выявления антител кл. А к возбудителю хламидиоза Clamidia trachoma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для выявления антител кл. G к возбудителю хламидиоза Clamidia trachoma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для выявления антител кл М к возбудителю хламидиоза Clamidia trachoma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гельминтов и простейш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энтероб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97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. Все оказываемые услуги должны соответствовать </w:t>
      </w:r>
      <w:r>
        <w:rPr>
          <w:bCs/>
          <w:sz w:val="20"/>
          <w:szCs w:val="20"/>
        </w:rPr>
        <w:t xml:space="preserve">нормативным документам </w:t>
      </w:r>
      <w:r>
        <w:rPr>
          <w:sz w:val="20"/>
          <w:szCs w:val="20"/>
        </w:rPr>
        <w:t xml:space="preserve">по деятельности микробиологической (бактериологической) лаборатории (далее лаборатории) и санитарным нормам. </w:t>
      </w:r>
    </w:p>
    <w:p>
      <w:pPr>
        <w:pStyle w:val="Normal"/>
        <w:rPr/>
      </w:pPr>
      <w:r>
        <w:rPr>
          <w:sz w:val="20"/>
          <w:szCs w:val="20"/>
        </w:rPr>
        <w:t xml:space="preserve">2. Время забора и приема биоматериала  с 8-00 до 11-00, с понедельника по субботу включительно,  по адресу : 614990, г.Пермь, ул.Братьев Игнатовых, 2, МУЗ «Медсанчасть №9 им. М.А. Тверье»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взятого материала и результатов должна осуществляться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4. Выдача результатов  исследований – от 1 до 7 дней в зависимости от вида исследов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азитология – в течение одного рабочего дня со дня поступления биологическ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ология - в течение одного - двух рабочих дней со дня поступления биологическ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бактериоз кишечника, дисбиоз гениталий – максимально в течение семи рабочих дне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Выдача результатов производится в едином стандартном машинописном бланке на русском языке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- проведение заказанных исследований без привлечения сторонних организаций, в целях конфиденциа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нтейнерами для забора биологического материала без дополнительной опла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формирование ежемесячных форм статистики по выполненным исследованиям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озможность предоставления результатов исследований и отчетов в электронном виде (посредством электронной почты или на электронных носителях)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50:00Z</dcterms:created>
  <dc:creator>пользователь</dc:creator>
  <dc:description/>
  <cp:keywords/>
  <dc:language>en-US</dc:language>
  <cp:lastModifiedBy>Маркетолог 3</cp:lastModifiedBy>
  <cp:lastPrinted>2011-03-10T17:02:00Z</cp:lastPrinted>
  <dcterms:modified xsi:type="dcterms:W3CDTF">2011-03-11T06:14:00Z</dcterms:modified>
  <cp:revision>4</cp:revision>
  <dc:subject/>
  <dc:title>Приложение 1</dc:title>
</cp:coreProperties>
</file>