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аблицей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блицей 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аблицей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блицей 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15"/>
        <w:gridCol w:w="2880"/>
        <w:gridCol w:w="2880"/>
      </w:tblGrid>
      <w:tr>
        <w:trPr>
          <w:trHeight w:val="15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, условия, коли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о дезинфицирующ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, для предварительной и окончательной очистки эндоскопов перед дезинфекцией высокого уровня (ДВ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дкий концен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ено для текущей дезинфекции поверхностей  и  генеральных убо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с действующих веществ (ДВ):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ецилдиметиламмония  хлорид-в диапазоне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таровый альдегид - в диапазоне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7 до 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е на бактерии, включая микобактерии туберкулеза, вирусы гепатита В и ВИЧ, гриб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  препарата на приготовление 1 литра рабочего раствора в минимальной концентрации  при проведении генеральных уборок , м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годности рабочего раствора, су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 при введении в желудок, нанесении на кожу, введении в брюшную пол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овка: канистра 1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0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3-10T17:03:00Z</dcterms:modified>
  <cp:revision>2</cp:revision>
  <dc:subject/>
  <dc:title>СОГЛАСОВАНО</dc:title>
</cp:coreProperties>
</file>