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1 года № 21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 ФТО в поликлинике №3, по адресу ул. Запорожская, 5/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ФТО в поликлинике №3, по адресу ул.Запорожская, 5/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№3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Запорожская, 5/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999,99 (Двести сорок девять тысяч девятьсот девяносто девять рублей, 99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мар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3-11T09:49:00Z</cp:lastPrinted>
  <dcterms:modified xsi:type="dcterms:W3CDTF">2011-03-11T04:56:00Z</dcterms:modified>
  <cp:revision>101</cp:revision>
  <dc:subject/>
  <dc:title>ИЗВЕЩЕНИЕ № __ от «___» __________ 200 _ года </dc:title>
</cp:coreProperties>
</file>