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7 от 11 мар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текущий ремонт ФТО в поликлинике №3, по адресу ул. Запорожская, 5/7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ФТО в поликлинике №3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3-10T17:15:00Z</cp:lastPrinted>
  <dcterms:modified xsi:type="dcterms:W3CDTF">2011-03-10T12:15:00Z</dcterms:modified>
  <cp:revision>75</cp:revision>
  <dc:subject/>
  <dc:title>Приложение № 1</dc:title>
</cp:coreProperties>
</file>