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666666"/>
          <w:sz w:val="17"/>
          <w:szCs w:val="17"/>
          <w:lang w:eastAsia="ru-RU"/>
        </w:rPr>
      </w:pPr>
      <w:r>
        <w:rPr>
          <w:b/>
          <w:caps/>
          <w:sz w:val="28"/>
          <w:szCs w:val="28"/>
        </w:rPr>
        <w:t>протокол №</w:t>
      </w:r>
      <w:r>
        <w:rPr/>
        <w:t>0356300042311000007</w:t>
      </w:r>
      <w:r>
        <w:rPr>
          <w:b/>
        </w:rPr>
        <w:t xml:space="preserve"> </w:t>
      </w:r>
      <w:r>
        <w:rPr/>
        <w:t>-</w:t>
      </w:r>
      <w:r>
        <w:rPr>
          <w:sz w:val="28"/>
          <w:szCs w:val="28"/>
        </w:rPr>
        <w:t xml:space="preserve"> 1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рассмотрения первых частей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/>
        <w:t xml:space="preserve">на оказание услуги по найму транспортного средства  с экипажем </w:t>
      </w:r>
    </w:p>
    <w:p>
      <w:pPr>
        <w:pStyle w:val="Normal"/>
        <w:ind w:right="-264" w:hanging="360"/>
        <w:jc w:val="center"/>
        <w:rPr/>
      </w:pPr>
      <w:r>
        <w:rPr>
          <w:b/>
          <w:sz w:val="22"/>
          <w:szCs w:val="22"/>
        </w:rPr>
        <w:t>для  МУЗ «Детская городская поликлиника № 10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11 марта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09 часов 30 минут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Аукционной  комиссии МУЗ «Детская городская поликлиника № 10» по видам товаров, работ, услуг (далее – Аукционная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договора на оказание  услуги по найму транспортного средства с экипажем  для МУЗ «Детская городская поликлиника № 10»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евзоров Игорь Вадимович – Главный врач                          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2. Заместитель председателя: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Деменева Марина Анатольевна-Заместитель Главного врача по технике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3.Члены комисси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рылова Татьяна Борисовна- Заместитель Главного бухгалтера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Дудкина Маргарита Павловна-Заместитель Главного врача по экономике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Тупичкина Светлана Николаевна-Главная медсестра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етрова Рамиля Мардалиевна- Начальник ОМТС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усакина Надежда Федоровна- Инженер по мед. оборудованию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Шелёмина Юлия Владимировна-экономист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–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казание услуги по найму транспортного средства с экипажем для МУЗ «Детская городская поликлиника № 10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Начальная (максимальная) цена договора – </w:t>
      </w:r>
      <w:r>
        <w:rPr>
          <w:sz w:val="22"/>
          <w:szCs w:val="22"/>
        </w:rPr>
        <w:t>450 000 (четыреста пятьдесят тысяч) рублей, 00 копее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звещение №</w:t>
      </w:r>
      <w:r>
        <w:rPr/>
        <w:t xml:space="preserve">0356300042311000007 </w:t>
      </w:r>
      <w:r>
        <w:rPr>
          <w:sz w:val="22"/>
          <w:szCs w:val="22"/>
        </w:rPr>
        <w:t xml:space="preserve"> от 25.02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5.02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5.02.2011 одновременно с документацией об аукционе; извещение №</w:t>
      </w:r>
      <w:r>
        <w:rPr/>
        <w:t>0356300042311000007 (в ред. № 2) от 28.02.2011</w:t>
      </w:r>
      <w:r>
        <w:rPr>
          <w:sz w:val="22"/>
          <w:szCs w:val="22"/>
        </w:rPr>
        <w:t xml:space="preserve"> размещено на Общероссийском официальном сайте </w:t>
      </w:r>
      <w:hyperlink r:id="rId4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8.02.2011 одновременно с документацией об аукционе, размещено на официальном сайте «Администрация города Перми» </w:t>
      </w:r>
      <w:hyperlink r:id="rId5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8.02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была подана 1(Одна) заявка на участие в аукционе в электронной форм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40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размещения заказ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 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Аукционная  комиссия  рассмотрела первую часть  поданной заявки и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Допустить к участию в открытом аукционе в электронной форме и признать  участником открытого аукциона следующего участника размещения заказа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098"/>
        <w:gridCol w:w="2463"/>
        <w:gridCol w:w="24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 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зоров И.В.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енева М.А.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дкина М.П.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сакина Н.Ф.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трова Р.М.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ылова Т.Б.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пичкина С.Н.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елёмина Ю.В.   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Признать </w:t>
      </w:r>
      <w:r>
        <w:rPr>
          <w:bCs/>
          <w:sz w:val="22"/>
          <w:szCs w:val="22"/>
        </w:rPr>
        <w:t xml:space="preserve">открытый аукцион в электронной форме </w:t>
      </w:r>
      <w:r>
        <w:rPr>
          <w:sz w:val="22"/>
          <w:szCs w:val="22"/>
        </w:rPr>
        <w:t>на право заключения гражданско-правового договора на оказание услуги по найму транспортного средства с экипажем для МУЗ «Детская городская поликлиника № 10» несостоявшимся.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__________________                     Невзоров Игорь Вадимович     </w:t>
      </w:r>
    </w:p>
    <w:p>
      <w:pPr>
        <w:pStyle w:val="Normal"/>
        <w:ind w:left="539" w:right="-180" w:hanging="179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Заместитель                                  __________________                     Деменева Марина Анатолье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Председателя комиссии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      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комиссии:                                     __________________                       Крылова Татьяна Борисовна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180" w:hanging="0"/>
        <w:jc w:val="center"/>
        <w:rPr/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>__________________                        Дудкина Маргарита Павловна</w:t>
      </w:r>
    </w:p>
    <w:p>
      <w:pPr>
        <w:pStyle w:val="Normal"/>
        <w:ind w:left="360" w:right="-1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180" w:hanging="0"/>
        <w:jc w:val="center"/>
        <w:rPr/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>_________________                            Тупичкина Светлана Николаевна</w:t>
      </w:r>
    </w:p>
    <w:p>
      <w:pPr>
        <w:pStyle w:val="Normal"/>
        <w:ind w:left="360" w:right="-1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180" w:hanging="0"/>
        <w:jc w:val="center"/>
        <w:rPr/>
      </w:pPr>
      <w:r>
        <w:rPr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>________________                           Петрова Рамиля Мардалиевна</w:t>
      </w:r>
    </w:p>
    <w:p>
      <w:pPr>
        <w:pStyle w:val="Normal"/>
        <w:ind w:left="360" w:right="-1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18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>_______________                               Кусакина Надежда Федор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_________________                    Шелёмина Юлия Владимировн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143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ceouttxt52">
    <w:name w:val="iceouttxt52"/>
    <w:basedOn w:val="Style13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5:07:00Z</dcterms:created>
  <dc:creator>Орлова ТМ</dc:creator>
  <dc:description/>
  <cp:keywords/>
  <dc:language>en-US</dc:language>
  <cp:lastModifiedBy>user</cp:lastModifiedBy>
  <cp:lastPrinted>2008-06-03T10:00:00Z</cp:lastPrinted>
  <dcterms:modified xsi:type="dcterms:W3CDTF">2011-03-10T13:43:00Z</dcterms:modified>
  <cp:revision>42</cp:revision>
  <dc:subject/>
  <dc:title>ПРОТОКОЛ № 91А/__/__ </dc:title>
</cp:coreProperties>
</file>