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 xml:space="preserve">протокол 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подведения итогов открытого аукциона в электронной форме </w:t>
      </w:r>
      <w:r>
        <w:rPr>
          <w:b/>
          <w:caps/>
          <w:sz w:val="28"/>
          <w:szCs w:val="28"/>
        </w:rPr>
        <w:t>№</w:t>
      </w:r>
      <w:r>
        <w:rPr>
          <w:sz w:val="28"/>
          <w:szCs w:val="28"/>
        </w:rPr>
        <w:t>0356300042311000005</w:t>
      </w:r>
      <w:r>
        <w:rPr>
          <w:b/>
        </w:rPr>
        <w:t xml:space="preserve"> -</w:t>
      </w:r>
      <w:r>
        <w:rPr>
          <w:b/>
          <w:sz w:val="28"/>
          <w:szCs w:val="28"/>
        </w:rPr>
        <w:t xml:space="preserve"> 2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 xml:space="preserve">на оказание услуги по найму транспортного средства  с экипажем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З «Детская городская поликлиника № 10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9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Аукционной  комиссии МУЗ «Детская городская поликлиника № 10» по видам товаров, работ, услуг (далее – Аукционная комиссия) </w:t>
      </w:r>
      <w:r>
        <w:rPr>
          <w:bCs/>
          <w:sz w:val="22"/>
          <w:szCs w:val="22"/>
        </w:rPr>
        <w:t xml:space="preserve">по рассмотрению второй части заявки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оказание  услуги по найму транспортного средства с экипажем  для МУЗ «Детская городская поликлиника № 10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взоров Игорь Вадимович – Главный врач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еститель председателя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еменева Марина Анатольевна-Заместитель Главного врача по технике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Члены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рылова Татьяна Борисовна- Заместитель Главного бухгалте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удкина Маргарита Павловна-Заместитель Главного врача по экономике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упичкина Светлана Николаевна-Главная медсест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етрова Рамиля Мардалиевна- Начальник ОМТС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усакина Надежда Федоровна- Инженер по мед. оборудованию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елёмина Юлия Владимировна-экономист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.В.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80-94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казание услуги по найму транспортного средства с экипажем для МУЗ «Детская городская поликлиника № 10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договора –  </w:t>
      </w:r>
      <w:r>
        <w:rPr>
          <w:sz w:val="22"/>
          <w:szCs w:val="22"/>
        </w:rPr>
        <w:t>492 800 (четыреста девяносто две тысячи восемьсот) рублей,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</w:t>
      </w:r>
      <w:r>
        <w:rPr/>
        <w:t>0356300042311000005</w:t>
      </w:r>
      <w:r>
        <w:rPr>
          <w:sz w:val="22"/>
          <w:szCs w:val="22"/>
        </w:rPr>
        <w:t xml:space="preserve"> от 25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2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 (под порядковым номером-1)</w:t>
      </w:r>
      <w:r>
        <w:rPr/>
        <w:t xml:space="preserve"> от следующего участника размещения заказа:</w:t>
      </w:r>
    </w:p>
    <w:tbl>
      <w:tblPr>
        <w:tblW w:w="84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6"/>
        <w:gridCol w:w="5864"/>
      </w:tblGrid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участник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мещения заказа</w:t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ство с ограниченной ответственностью «Мустанг»</w:t>
            </w:r>
          </w:p>
        </w:tc>
      </w:tr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Н </w:t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5904224571</w:t>
            </w:r>
          </w:p>
        </w:tc>
      </w:tr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ПП </w:t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590401001</w:t>
            </w:r>
          </w:p>
        </w:tc>
      </w:tr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Юридический адрес </w:t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614000, г. Пермь, ул. Глеба Успенского, 4</w:t>
            </w:r>
          </w:p>
        </w:tc>
      </w:tr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чтовый адрес </w:t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614000, Пермский край, ул.Анри Барбюса, д.54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укционная  комиссия  рассмотрела вторую часть  поданной заявки от ООО «Мустанг»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ризнать соответствующей вторую часть заявки ООО «Мустанг»  требованиям, установленным в документации об открытом аукционе в электронной форме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на право заключения гражданско-правового договора на оказание услуги по найму транспортного средства с экипажем для МУЗ «Детская городская поликлиника № 10»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__________________                     Невзоров Игорь Вадимович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Заместитель                                  __________________                     Деменева Марина Анатол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Председателя комиссии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комиссии:                                     __________________                       Крылова Татьяна Борис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__________________                        Дудкина Маргарита Павло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_________________                            Тупичкина Светлана Никола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_                           Петрова Рамиля Мардали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                               Кусакина Надежда Федо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_________________                    Шелёмина Юлия Владими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07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3-10T07:01:00Z</dcterms:modified>
  <cp:revision>57</cp:revision>
  <dc:subject/>
  <dc:title>ПРОТОКОЛ № 91А/__/__ </dc:title>
</cp:coreProperties>
</file>