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666666"/>
          <w:sz w:val="17"/>
          <w:szCs w:val="17"/>
          <w:lang w:eastAsia="ru-RU"/>
        </w:rPr>
      </w:pPr>
      <w:r>
        <w:rPr>
          <w:b/>
          <w:caps/>
          <w:sz w:val="28"/>
          <w:szCs w:val="28"/>
        </w:rPr>
        <w:t>протокол №</w:t>
      </w:r>
      <w:r>
        <w:rPr/>
        <w:t>0356300042311000008</w:t>
      </w:r>
      <w:r>
        <w:rPr>
          <w:b/>
        </w:rPr>
        <w:t xml:space="preserve"> </w:t>
      </w:r>
      <w:r>
        <w:rPr/>
        <w:t>-</w:t>
      </w:r>
      <w:r>
        <w:rPr>
          <w:sz w:val="28"/>
          <w:szCs w:val="28"/>
        </w:rPr>
        <w:t xml:space="preserve"> 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 xml:space="preserve">на оказание услуги по найму транспортного средства  с экипажем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З «Детская городская поликлиника № 10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11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Аукционной  комиссии МУЗ «Детская городская поликлиника № 10» по видам товаров, работ, услуг (далее – Аукцион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договора на оказание  услуги по найму транспортного средства с экипажем  для МУЗ «Детская городская поликлиника № 10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взоров Игорь Вадимович – Главный врач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еститель председателя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еменева Марина Анатольевна-Заместитель Главного врача по технике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Члены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рылова Татьяна Борисовна- Заместитель Главного бухгалте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удкина Маргарита Павловна-Заместитель Главного врача по экономике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упичкина Светлана Николаевна-Главная медсест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етрова Рамиля Мардалиевна- Начальник ОМТС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усакина Надежда Федоровна- Инженер по мед. оборудованию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елёмина Юлия Владимировна-экономист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казание услуги по найму транспортного средства с экипажем для МУЗ «Детская городская поликлиника № 10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ая (максимальная) цена договора – </w:t>
      </w:r>
      <w:r>
        <w:rPr>
          <w:sz w:val="22"/>
          <w:szCs w:val="22"/>
        </w:rPr>
        <w:t>745 000 (семьсот сорок пять тысяч) рублей,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/>
        <w:t xml:space="preserve">0356300042311000008 </w:t>
      </w:r>
      <w:r>
        <w:rPr>
          <w:sz w:val="22"/>
          <w:szCs w:val="22"/>
        </w:rPr>
        <w:t xml:space="preserve"> от 25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2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2.2011 одновременно с документацией об аукционе; извещение №</w:t>
      </w:r>
      <w:r>
        <w:rPr/>
        <w:t>0356300042311000008 (в ред. № 2) от 28.02.2011</w:t>
      </w:r>
      <w:r>
        <w:rPr>
          <w:sz w:val="22"/>
          <w:szCs w:val="22"/>
        </w:rPr>
        <w:t xml:space="preserve"> размещено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2.2011 одновременно с документацией об аукционе, размещено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2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3(три) заявки на участие в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заявки на участие в  открытом аукционе в электронной форме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открытого аукциона в электронной форм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частник № 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частник № 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частник № 3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укционная  комиссия  рассмотрела первые части  поданных заявок и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98"/>
        <w:gridCol w:w="2463"/>
        <w:gridCol w:w="246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зоров И.В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ева М.А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кина М.П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акина Н.Ф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Р.М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Т.Б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пичкина С.Н.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лёмина Ю.В.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зоров И.В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ева М.А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кина М.П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акина Н.Ф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Р.М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Т.Б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пичкина С.Н.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лёмина Ю.В.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зоров И.В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ева М.А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кина М.П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акина Н.Ф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Р.М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Т.Б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пичкина С.Н.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лёмина Ю.В.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__________________                     Невзоров Игорь Вадимович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Заместитель                                  __________________                     Деменева Марина Анатол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Председателя комиссии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комиссии:                                     __________________                       Крылова Татьяна Борис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__________________                        Дудкина Маргарита Павло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_________________                            Тупичкина Светлана Николае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_                           Петрова Рамиля Мардалие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                               Кусакина Надежда Федо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_________________                    Шелёмина Юлия Владими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07:00Z</dcterms:created>
  <dc:creator>Орлова ТМ</dc:creator>
  <dc:description/>
  <cp:keywords/>
  <dc:language>en-US</dc:language>
  <cp:lastModifiedBy>user</cp:lastModifiedBy>
  <cp:lastPrinted>2008-06-03T10:00:00Z</cp:lastPrinted>
  <dcterms:modified xsi:type="dcterms:W3CDTF">2011-03-10T12:45:00Z</dcterms:modified>
  <cp:revision>68</cp:revision>
  <dc:subject/>
  <dc:title>ПРОТОКОЛ № 91А/__/__ </dc:title>
</cp:coreProperties>
</file>