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>0356300042311000009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0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562 500 (пятьсот шестьдесят две тысячи пятьсот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356300042311000009 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 на участие в  открытом аукционе в электронной форм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открытого аукциона в электронной форм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ник № 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ник №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ник № 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укционная  комиссия  рассмотрела первые части  поданных заявок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чкина С.Н.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0T08:59:00Z</dcterms:modified>
  <cp:revision>61</cp:revision>
  <dc:subject/>
  <dc:title>ПРОТОКОЛ № 91А/__/__ </dc:title>
</cp:coreProperties>
</file>