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ву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разработку проектно-сметной документации на капитальный ремонт системы электроснабжения в здании роддома (литер «Л») по адресу: г. Пермь, ул. Писарева, 56</w:t>
      </w:r>
    </w:p>
    <w:p>
      <w:pPr>
        <w:pStyle w:val="TextBodyIndent"/>
        <w:numPr>
          <w:ilvl w:val="0"/>
          <w:numId w:val="0"/>
        </w:numPr>
        <w:ind w:left="-567" w:right="-283" w:firstLine="567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-567" w:right="-283" w:firstLine="567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-567" w:right="-283" w:firstLine="567"/>
        <w:jc w:val="right"/>
        <w:outlineLvl w:val="0"/>
        <w:rPr/>
      </w:pPr>
      <w:r>
        <w:rPr>
          <w:sz w:val="22"/>
          <w:szCs w:val="22"/>
        </w:rPr>
        <w:t>г. Пермь «11»  марта 2011 года</w:t>
        <w:br/>
        <w:tab/>
        <w:tab/>
        <w:tab/>
        <w:tab/>
        <w:tab/>
        <w:tab/>
        <w:tab/>
        <w:tab/>
        <w:tab/>
        <w:tab/>
        <w:t xml:space="preserve">       08 часов  30 минут</w:t>
      </w:r>
    </w:p>
    <w:p>
      <w:pPr>
        <w:pStyle w:val="Heading1"/>
        <w:numPr>
          <w:ilvl w:val="0"/>
          <w:numId w:val="0"/>
        </w:numPr>
        <w:spacing w:before="120" w:after="60"/>
        <w:ind w:left="-567" w:right="-283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-567" w:right="-283" w:firstLine="567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283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ервоткина Вер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right="-283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ка проектно-сметной документации на капитальный ремонт системы электроснабжения в здании роддома (литер «Л») по адресу: г. Пермь, ул. Писарева, 56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 от «24» февраля  2011 года размещено на официальном сайте РФ для размещения информации о размещении заказ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4.02.2011 г. и на официальном сайте администрации г. Перми 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).</w:t>
      </w:r>
    </w:p>
    <w:p>
      <w:pPr>
        <w:pStyle w:val="Normal"/>
        <w:ind w:left="-567"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-567" w:right="-283"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договора  </w:t>
      </w:r>
      <w:r>
        <w:rPr>
          <w:caps w:val="false"/>
          <w:smallCaps w:val="false"/>
          <w:sz w:val="24"/>
          <w:szCs w:val="26"/>
        </w:rPr>
        <w:t>252 871  руб. 89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-567" w:right="-283" w:firstLine="567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внебюджетные 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-567" w:right="-283" w:firstLine="567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-567" w:right="-283"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Требования, установленные в извещении о проведении запроса котировок:                  </w:t>
      </w:r>
    </w:p>
    <w:p>
      <w:pPr>
        <w:pStyle w:val="Normal"/>
        <w:ind w:left="-567" w:right="-28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Разработка проектно-сметной документации на капитальный ремонт системы электроснабжения в здании роддома МУЗ «МСЧ № 7» по адресу: г. Пермь, ул. Писарева, 56 в соответствии с Техническим заданием (Приложение № 2 к извещению о проведении запроса котировок № 1 от 24.02.11). 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Объем выполняемых работ представлен в сметном расчете  (Приложение № 1 к извещению о проведении запроса котировок № 1 от 24.02.11).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наименование и объем выполняемых работ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 МУЗ «МСЧ № 7», г. Пермь, ул. Писарева, 56, пристрой к роддому (литер «Л»)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30 календарных дней с момента заключения муниципального контракта (договора)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сроки выполнения работ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контракта включает в себя все расходы по выполнению данных работ, включает выплаченные или подлежащие выплате налоги, таможенные, страховые, транспортн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540" w:firstLine="54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е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ind w:left="-540" w:firstLine="1249"/>
        <w:jc w:val="both"/>
        <w:rPr>
          <w:sz w:val="24"/>
          <w:szCs w:val="24"/>
        </w:rPr>
      </w:pPr>
      <w:r>
        <w:rPr>
          <w:sz w:val="24"/>
          <w:szCs w:val="24"/>
        </w:rPr>
        <w:t>- счета -  фактуры на выполненные работы;</w:t>
      </w:r>
    </w:p>
    <w:p>
      <w:pPr>
        <w:pStyle w:val="Normal"/>
        <w:ind w:left="-540" w:firstLine="1249"/>
        <w:jc w:val="both"/>
        <w:rPr>
          <w:sz w:val="24"/>
          <w:szCs w:val="24"/>
        </w:rPr>
      </w:pPr>
      <w:r>
        <w:rPr>
          <w:sz w:val="24"/>
          <w:szCs w:val="24"/>
        </w:rPr>
        <w:t>- акта выполненных работ;</w:t>
      </w:r>
    </w:p>
    <w:p>
      <w:pPr>
        <w:pStyle w:val="Normal"/>
        <w:ind w:left="-540" w:firstLine="1249"/>
        <w:jc w:val="both"/>
        <w:rPr>
          <w:sz w:val="24"/>
          <w:szCs w:val="24"/>
        </w:rPr>
      </w:pPr>
      <w:r>
        <w:rPr>
          <w:sz w:val="24"/>
          <w:szCs w:val="24"/>
        </w:rPr>
        <w:t>- акта приема-передачи проектно-сметной документации;</w:t>
      </w:r>
    </w:p>
    <w:p>
      <w:pPr>
        <w:pStyle w:val="Normal"/>
        <w:ind w:left="-540" w:firstLine="1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правки о стоимости выполненных работ. 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-567" w:right="-283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18 (восем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-567"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3" w:firstLine="567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268"/>
        <w:gridCol w:w="2126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, предлагаемая в котировочной заявке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НПО Рус ТЭ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21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Аудитпроект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12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right="-283" w:firstLine="108"/>
              <w:jc w:val="left"/>
              <w:rPr/>
            </w:pPr>
            <w:r>
              <w:rPr/>
              <w:t>ООО «Проектно-строительная компания «ФриВэ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232 8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Градстройпро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7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Технологии безопасно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45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Научно-технический центр «Фаун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20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Космо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21 212,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АгенаСта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19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СтройГра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99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Арсенал-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87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Элеме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45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ЗАО «Компания «Энтерпрайз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23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Строй-Смета-Консалтинг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48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УралСтройПро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13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Проектная компания «Экспер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50 008,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Авер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25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Альфа-про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40 00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ООО «СпецЭлектроМонтаж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22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8</w:t>
            </w:r>
          </w:p>
        </w:tc>
      </w:tr>
    </w:tbl>
    <w:p>
      <w:pPr>
        <w:pStyle w:val="Normal"/>
        <w:ind w:left="-567" w:right="-283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ind w:left="-567" w:right="-283" w:firstLine="567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-567" w:right="-283" w:firstLine="567"/>
        <w:jc w:val="center"/>
        <w:rPr>
          <w:b/>
          <w:b/>
          <w:sz w:val="24"/>
        </w:rPr>
      </w:pPr>
      <w:r>
        <w:rPr>
          <w:b/>
          <w:sz w:val="24"/>
        </w:rPr>
        <w:t>ООО «Аудитпроектстрой»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г. Пермь, ул. Тургенева, 33 а, стр. 1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Cs/>
          <w:sz w:val="24"/>
          <w:vertAlign w:val="superscript"/>
        </w:rPr>
      </w:pPr>
      <w:r>
        <w:rPr>
          <w:b/>
          <w:sz w:val="24"/>
        </w:rPr>
        <w:t>112 000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Cs/>
          <w:sz w:val="24"/>
          <w:vertAlign w:val="superscript"/>
        </w:rPr>
      </w:pPr>
      <w:r>
        <w:rPr>
          <w:sz w:val="24"/>
        </w:rPr>
        <w:t>ООО «УралСтройПроект»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г. Пермь, ул. Ижевская, 21, офис 21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113 00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-567" w:right="-283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ервотк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</w:tc>
      </w:tr>
    </w:tbl>
    <w:p>
      <w:pPr>
        <w:pStyle w:val="Normal"/>
        <w:ind w:left="-567" w:right="-283" w:firstLine="567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2-17T10:52:00Z</cp:lastPrinted>
  <dcterms:modified xsi:type="dcterms:W3CDTF">2011-03-10T13:01:00Z</dcterms:modified>
  <cp:revision>25</cp:revision>
  <dc:subject/>
  <dc:title>ПРОТОКОЛ ОЦЕНКИ И СОПОСТАВЛЕНИЯ ЗАЯВОК НА УЧАСТИЕ В КОНКУРСЕ </dc:title>
</cp:coreProperties>
</file>