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марта   2010 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оказание услуг по обеспечению бельевого режим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МУЗ «МСЧ № 7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 Пермь ул.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, средства от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обеспечению бельевого режима для МУЗ МСЧ №7 в соответствии со Спецификацией (Приложение №1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 оказывается согласно методическим указаниям 3.5.736-99 Министерства здравоохране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 500 к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сухого бель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иема и сдачи бель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1 по 30.06.20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: сбор, вывоз (включая погрузку), стирку (включая дезинфекцию), сушку, глаженье, ремонт (в случае повреждения), упаковку, доставку (включая разгрузку) белья, а также выплаченные или подлежащие выплате налоги и прочие расходы по оказанию данных услу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3 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 00 ко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( в т.ч. за счет бюджета – 9 000 руб. 00 коп., за счет ОМС – 304 200 руб. 00 коп., за счет средств от предпринимательской деятельности – 19 800 руб.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 марта 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  1.Спецификация                        </w:t>
      </w:r>
    </w:p>
    <w:p>
      <w:pPr>
        <w:pStyle w:val="Normal"/>
        <w:tabs>
          <w:tab w:val="clear" w:pos="708"/>
          <w:tab w:val="left" w:pos="139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.Форма котировочной заявки</w:t>
      </w:r>
    </w:p>
    <w:p>
      <w:pPr>
        <w:pStyle w:val="Normal"/>
        <w:tabs>
          <w:tab w:val="clear" w:pos="708"/>
          <w:tab w:val="left" w:pos="139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.Проек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                 Колодкин С.В.</w:t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User</cp:lastModifiedBy>
  <cp:lastPrinted>2010-09-07T11:03:00Z</cp:lastPrinted>
  <dcterms:modified xsi:type="dcterms:W3CDTF">2011-03-11T09:33:00Z</dcterms:modified>
  <cp:revision>62</cp:revision>
  <dc:subject/>
  <dc:title>ИЗВЕЩЕНИЕ № __ от «___» __________ 200 _ года </dc:title>
</cp:coreProperties>
</file>