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звещению № 11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1.03.2011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программного обеспеч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00"/>
        <w:gridCol w:w="4776"/>
        <w:gridCol w:w="1050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ЭВ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fice Home and Business 20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fice Home and Business 2010 32-bit/x64 Russian Russia DVD (T5D-00415)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Word 2010, Excel 2010, Poverpoint 2010, OneNote 2010, Outlook 2010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jc w:val="center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2:00Z</dcterms:created>
  <dc:creator>1</dc:creator>
  <dc:description/>
  <cp:keywords/>
  <dc:language>en-US</dc:language>
  <cp:lastModifiedBy>1</cp:lastModifiedBy>
  <cp:lastPrinted>2011-03-01T17:01:00Z</cp:lastPrinted>
  <dcterms:modified xsi:type="dcterms:W3CDTF">2011-03-10T11:02:00Z</dcterms:modified>
  <cp:revision>24</cp:revision>
  <dc:subject/>
  <dc:title>Приложение № 1 </dc:title>
</cp:coreProperties>
</file>