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11.03.2011 г.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                                                      № </w:t>
      </w:r>
      <w:r>
        <w:rPr>
          <w:szCs w:val="24"/>
        </w:rPr>
        <w:t>035630009851100000 5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306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 *</w:t>
            </w:r>
          </w:p>
          <w:p>
            <w:pPr>
              <w:pStyle w:val="Normal"/>
              <w:rPr/>
            </w:pPr>
            <w:r>
              <w:rPr/>
              <w:t>или эквивал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мл в стеклянный флакон янтарного цвета, укупоренный пробкой-капельницей и завинчивающейся крышкой. Флакон с инструкцией по применению помещен в картонную пач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се торговые наименования (марки ) читать в редакции "... или эквивален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         И.Г.Шинка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1-03-10T12:15:00Z</dcterms:modified>
  <cp:revision>40</cp:revision>
  <dc:subject/>
  <dc:title/>
</cp:coreProperties>
</file>