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Извещению о проведении </w:t>
      </w:r>
    </w:p>
    <w:p>
      <w:pPr>
        <w:pStyle w:val="Normal"/>
        <w:jc w:val="right"/>
        <w:rPr/>
      </w:pPr>
      <w:r>
        <w:rPr/>
        <w:t>запроса котировок от 11.03.2011 г.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/>
        <w:t xml:space="preserve">                                                                                      № </w:t>
      </w:r>
      <w:r>
        <w:rPr>
          <w:szCs w:val="24"/>
        </w:rPr>
        <w:t>035630009851100000 6</w:t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161"/>
        <w:gridCol w:w="5220"/>
        <w:gridCol w:w="1080"/>
        <w:gridCol w:w="126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лекарственного средства (МНН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саметазон* 4м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внутривенного и внутримышечного введения; по 1мл в ампулы тёмного стекла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5 ампул в блистере из ПВХ/алюминиевой фольги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блистеров в картонной пачке вместе с инструкцией по примен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изолон* 1м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внутривенного и внутримышечного введения 30мг/мл по 1мл; по 3 ампулы с инструкцией по применению в картонной пач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льмикорт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эквивален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спензия для ингаляций 0,25 мг/мл ,по 2мл в контейнерах из полиэтилена -20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радекс* 5 м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эквивален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ли глазные и ушные. По 5 мл во флакон из прозрачного стекла желтого цвета ,укупоренных резиновой пробкой ,обтянутый алюминиевым колпачком с пластиковой крышечкой. По 1флакону вместе с капельницей из полиэтилена и инструкцией по применени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snapToGrid w:val="false"/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Все торговые наименования (марки материалов) читать в редакции "... или эквивалент"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лавный врач</w:t>
      </w:r>
      <w:r>
        <w:rPr/>
        <w:t xml:space="preserve">  МУЗ ДГКБ №3                                                  И.Г.Шинкарик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5T08:54:00Z</dcterms:created>
  <dc:creator>NVKaravainaya</dc:creator>
  <dc:description/>
  <cp:keywords/>
  <dc:language>en-US</dc:language>
  <cp:lastModifiedBy>User</cp:lastModifiedBy>
  <cp:lastPrinted>2010-08-13T12:46:00Z</cp:lastPrinted>
  <dcterms:modified xsi:type="dcterms:W3CDTF">2011-03-11T05:27:00Z</dcterms:modified>
  <cp:revision>36</cp:revision>
  <dc:subject/>
  <dc:title/>
</cp:coreProperties>
</file>