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 » марта  2011  года    № 035630009851100000 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 лекарственных средств – гормональные препараты</w:t>
      </w:r>
      <w:r>
        <w:rPr>
          <w:i/>
          <w:sz w:val="22"/>
          <w:szCs w:val="22"/>
        </w:rPr>
        <w:t xml:space="preserve">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Детская городская  клиническая больница № 3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ая городская клиническая больница № 3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д.1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bolinf@yandex.ru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3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13-55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щина Наталья Иван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е  средства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мональные препара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Все поставляемые лекарственные средства должны иметь сертификат качества, который предоставляется с товаром, срок годности поставляемого товара – не менее 7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 13, аптек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ными долями с 1 по 5 число каждого месяца до  31 декабря 2011г. по заявке Заказчик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6700,00 р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(Сто шесть  тысяч семьсот  рублей 00 копеек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 13, администрация, каб.169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 22 »  марта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(</w:t>
            </w:r>
            <w:r>
              <w:rPr>
                <w:i/>
                <w:sz w:val="22"/>
                <w:szCs w:val="22"/>
              </w:rPr>
              <w:t>Приложение № 2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и не позднее чем через 10 (десять) дней со дня  размещения на официальном сайте протокола рассмотрения и оценки котировочных заявок (см.</w:t>
            </w:r>
            <w:r>
              <w:rPr>
                <w:i/>
                <w:sz w:val="22"/>
                <w:szCs w:val="22"/>
              </w:rPr>
              <w:t>Приложение № 3</w:t>
            </w:r>
            <w:r>
              <w:rPr>
                <w:sz w:val="22"/>
                <w:szCs w:val="22"/>
              </w:rPr>
              <w:t xml:space="preserve"> «Проект гражданско-правового договора»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лавный врач</w:t>
      </w:r>
      <w:r>
        <w:rPr/>
        <w:t xml:space="preserve"> </w:t>
      </w:r>
      <w:r>
        <w:rPr>
          <w:sz w:val="24"/>
          <w:szCs w:val="24"/>
        </w:rPr>
        <w:t xml:space="preserve"> МУЗ ДГКБ №3           ___________________            И.Г.Шинкар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9:00Z</dcterms:created>
  <dc:creator>СОК</dc:creator>
  <dc:description/>
  <cp:keywords/>
  <dc:language>en-US</dc:language>
  <cp:lastModifiedBy>User</cp:lastModifiedBy>
  <cp:lastPrinted>2011-03-09T17:12:00Z</cp:lastPrinted>
  <dcterms:modified xsi:type="dcterms:W3CDTF">2011-03-11T07:16:00Z</dcterms:modified>
  <cp:revision>59</cp:revision>
  <dc:subject/>
  <dc:title>ИЗВЕЩЕНИЕ № __ от «___» __________ 200 _ года </dc:title>
</cp:coreProperties>
</file>