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 035630002321100000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перчаток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перчаток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980"/>
        <w:gridCol w:w="3420"/>
        <w:gridCol w:w="1800"/>
        <w:gridCol w:w="1260"/>
        <w:gridCol w:w="134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параметры и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Цена за ед., руб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</w:rPr>
              <w:t>Всего, руб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 сверхпрочные нестерильные неопудренные латекс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р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 в области паль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(+/-5)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66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50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донь – не менее 0,6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/ 60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 / 2675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/ 50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 диагностические (смотровые) нестерильные опудр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 низким содержанием протеинов латек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р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д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 (+/- 5)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15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09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менее 0,1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/810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М /810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2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/30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 диагностические (смотровые) нестерильные неопудр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поверхность – текстурированная рабочая поверх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– двойная  хлорина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 низким содержанием латекс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перчатки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мм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 (+/- 5)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15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1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менее 0,14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/1395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1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М /1735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/475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смотровые нестерильные неопудренные нитриловы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устойчивость к агрессивным веществ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устойчивость к разрывам и проколам (прочность на прокол не менее – 150 Н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 рабочая 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2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20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донь – не менее 0,1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S / 285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 / 45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стерильные латексные опудре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рирован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 с ярко выраженной текстуро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 (+/- 5)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ец – не менее 0,22 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нжета – не менее 0,1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менее 0,20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мическ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 не соответствует (указ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6,5 /700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7,5 /1085 па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300" w:hRule="atLeast"/>
        </w:trPr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, руб.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Срок годности товара на момент поставки составляет не менее 70% от срока годности, указанного производителем, относительно каждой единицы товара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8:00Z</dcterms:created>
  <dc:creator>ump15</dc:creator>
  <dc:description/>
  <dc:language>en-US</dc:language>
  <cp:lastModifiedBy>User</cp:lastModifiedBy>
  <cp:lastPrinted>2010-08-03T08:55:00Z</cp:lastPrinted>
  <dcterms:modified xsi:type="dcterms:W3CDTF">2011-03-11T04:38:00Z</dcterms:modified>
  <cp:revision>56</cp:revision>
  <dc:subject/>
  <dc:title>СОГЛАСОВАНО</dc:title>
</cp:coreProperties>
</file>