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11» марта 2011 года № 035630002321100000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43"/>
        <w:gridCol w:w="3203"/>
        <w:gridCol w:w="4392"/>
      </w:tblGrid>
      <w:tr>
        <w:trPr>
          <w:trHeight w:val="2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з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мые параметры и условия 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смотровые сверхпрочные нестерильные неопудренные латексны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текс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рированн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 в области пальцев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(+/-5) м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66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50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донь – не менее 0,60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/ 600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 / 2675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/ 500 пар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 диагностические (смотровые) нестерильные опудренны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 низким содержанием протеинов латекс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рированн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дк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 (+/- 5) м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15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09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– не менее 0,1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/8100 п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М /8100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/300 пар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медицинские диагностические (смотровые) нестерильные неопудренны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ружная поверхность – текстурированная рабочая поверхность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 – двойная  хлоринаци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с низким содержанием латекс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ина перчатки</w:t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мм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0 (+/- 5) м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15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12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– не менее 0,14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/13950 п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М /17350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/4750 пар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чатки смотровые нестерильные неопудренные нитриловые 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ил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устойчивость к агрессивным веществам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ая устойчивость к разрывам и проколам (прочность на прокол не менее – 150 Н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урированная рабоча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0 м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лщина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лец – не менее 0,20 м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 – не менее 0,20 м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донь – не менее 0,15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анатомическ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S / 2850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М / 450 пар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характеристик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хирургические стерильные латексные опудренны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риал 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екс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поверхност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гка хлорированн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поверхность с ярко выраженной текстурой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р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же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алико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ерчатки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90 (+/- 5) мм</w:t>
            </w:r>
          </w:p>
        </w:tc>
      </w:tr>
      <w:tr>
        <w:trPr>
          <w:trHeight w:val="87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(двойная)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лец – не менее 0,22 м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нжета – не менее 0,13 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онь – не менее 0,20 мм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томическая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ертификат соответствия Госстандарта России (или справка уполномоченного органа о том, что объект не подлежит обязательной сертификац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анитарно-эпидемиологическое заключ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гистрационное удостоверение МЗ РФ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Российскому стандарту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239-2004</w:t>
            </w:r>
          </w:p>
        </w:tc>
      </w:tr>
      <w:tr>
        <w:trPr>
          <w:trHeight w:val="23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/ количество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р 6,5 /700 п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7,5 /1085 пар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"/>
        <w:spacing w:lineRule="auto" w:line="240" w:before="0" w:after="0"/>
        <w:ind w:firstLine="357"/>
        <w:jc w:val="both"/>
        <w:rPr/>
      </w:pPr>
      <w:r>
        <w:rPr/>
        <w:t>Срок годности товара на момент поставки должен составлять не менее 70% от срока годности, указанного производителем, относительно каждой единицы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врач МУЗ «ГДП №4»</w:t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39:00Z</dcterms:created>
  <dc:creator>Админ</dc:creator>
  <dc:description/>
  <dc:language>en-US</dc:language>
  <cp:lastModifiedBy>User</cp:lastModifiedBy>
  <dcterms:modified xsi:type="dcterms:W3CDTF">2011-03-11T04:33:00Z</dcterms:modified>
  <cp:revision>34</cp:revision>
  <dc:subject/>
  <dc:title>Приложение № 2</dc:title>
</cp:coreProperties>
</file>