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3211000003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ерчато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дет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dp-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еева Светлана Ильда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dp-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859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еева Светлана Ильдар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перчато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655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налоги, таможенные сборы и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1410 Изделия медицинские из латекса и клеев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а поставляемых товаров приведена в Техническом задании (Приложение №2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: в течение трёх дней с момента подписания контракта. Последующие поставки производятся ежемесячно до 10 числа каждого месяца согласно графика (Приложение №3 – Проект муниципального контракта) Окончание: до 10.12.2011г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поставленный товар будет производиться безналичным перечислением денежных средств в течение 20 банковских дней, со дня выставления товарных накладных, счет – фактуры, товарной накладной с отметкой материально – ответственного лица Заказчика о принятии товара, заверенной печатью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бюджета города Перми, средства обязательного медицинского страховани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3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Маршала Рыбалко, 44 - экономический отдел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3.2011 09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3.2011 17:00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 приведена в Приложении № 1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br/>
        <w:br/>
      </w:r>
      <w:r>
        <w:rPr>
          <w:i/>
          <w:iCs/>
          <w:sz w:val="24"/>
          <w:szCs w:val="24"/>
        </w:rPr>
        <w:t>Опубликовано:</w:t>
      </w:r>
      <w:r>
        <w:rPr>
          <w:sz w:val="24"/>
          <w:szCs w:val="24"/>
        </w:rPr>
        <w:t xml:space="preserve"> 11.03.2011</w:t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1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9:00Z</dcterms:created>
  <dc:creator>СОК</dc:creator>
  <dc:description/>
  <dc:language>en-US</dc:language>
  <cp:lastModifiedBy>User</cp:lastModifiedBy>
  <cp:lastPrinted>2011-03-11T09:40:00Z</cp:lastPrinted>
  <dcterms:modified xsi:type="dcterms:W3CDTF">2011-03-11T06:36:00Z</dcterms:modified>
  <cp:revision>64</cp:revision>
  <dc:subject/>
  <dc:title>ИЗВЕЩЕНИЕ № __ от «___» __________ 200 _ года </dc:title>
</cp:coreProperties>
</file>