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955" w:leader="none"/>
          <w:tab w:val="left" w:pos="6840" w:leader="none"/>
          <w:tab w:val="left" w:pos="7185" w:leader="none"/>
          <w:tab w:val="left" w:pos="7485" w:leader="none"/>
          <w:tab w:val="right" w:pos="10206" w:leader="none"/>
        </w:tabs>
        <w:jc w:val="right"/>
        <w:rPr/>
      </w:pPr>
      <w:r>
        <w:rPr/>
        <w:t xml:space="preserve">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6840" w:leader="none"/>
          <w:tab w:val="left" w:pos="7185" w:leader="none"/>
          <w:tab w:val="right" w:pos="1020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>к Извещению о проведении запроса котировок от «11» марта 2011г. №20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75" w:leader="none"/>
          <w:tab w:val="left" w:pos="1275" w:leader="none"/>
          <w:tab w:val="left" w:pos="2025" w:leader="none"/>
          <w:tab w:val="left" w:pos="2685" w:leader="none"/>
        </w:tabs>
        <w:ind w:left="360" w:hanging="0"/>
        <w:rPr/>
      </w:pPr>
      <w:r>
        <w:rPr>
          <w:b/>
          <w:sz w:val="25"/>
          <w:szCs w:val="25"/>
        </w:rPr>
        <w:tab/>
      </w:r>
      <w:r>
        <w:rPr>
          <w:b/>
        </w:rPr>
        <w:t xml:space="preserve"> на оказание услуги по найму транспортных средств с экипажем для МУЗ «ГКП №4»</w:t>
      </w:r>
    </w:p>
    <w:p>
      <w:pPr>
        <w:pStyle w:val="Normal"/>
        <w:tabs>
          <w:tab w:val="clear" w:pos="708"/>
          <w:tab w:val="center" w:pos="5283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 период с 05.04.2011г. по 30.06.2011г.</w:t>
      </w:r>
    </w:p>
    <w:p>
      <w:pPr>
        <w:pStyle w:val="Normal"/>
        <w:tabs>
          <w:tab w:val="clear" w:pos="708"/>
          <w:tab w:val="center" w:pos="5283" w:leader="none"/>
        </w:tabs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5283" w:leader="none"/>
        </w:tabs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2018"/>
        <w:gridCol w:w="155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 автотранспортного сред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шино-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едоставления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работы </w:t>
            </w:r>
          </w:p>
        </w:tc>
      </w:tr>
      <w:tr>
        <w:trPr>
          <w:trHeight w:val="4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клиника №3 МУЗ «ГКП № 4» по адресу:                 г. Пермь, ул. Куфонина,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в рабочие дни (обеденный перерыв 30 мин. не оплачивается и в машино-часах не учитывается)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Стоимость услуги 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2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универса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– не менее 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4.дорожный просвет: не менее 20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Объем багажника: не менее 20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8. Ремни безопасности - для водителя и переднего пассаж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- не более 4100 мм, ширина – не более 1900 мм, высота – не менее 15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4/вс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 МУЗ «ГКП № 4» по адресу: г.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.30 до 17.00 в рабочие дни (обеденный перерыв 30 мин. не оплачивается и в машино-часах не учитывается)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 ВАЗ – 21110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универса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42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Габариты: Длина – не менее 4200 мм, ширина – не менее 1650 мм, высота – не менее 145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5 МУЗ «ГКП № 4» по адресу: г.Пермь, ул. Большевистская, д. 2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в рабочие дни (обеденный перерыв 30 мин. не оплачивается и в машино-часах не учитывается)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оликлиника № 1 МУЗ «ГКП № 4» по адресу: г.Пермь,  Шоссе Космонавтов, д. 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24-00 ежедневно (обеденный перерыв 30 мин. не оплачивается и в машино-часах не учитывается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оликлиника № 1 МУЗ «ГКП № 4» по адресу: г.Пермь,  Шоссе Космонавтов, д. 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-00 до 17-00 в выходные и праздничные дни (обеденный перерыв 30 мин. не оплачивается и в машино-часах не учитывае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Количество мест, включая место водителя  – не менее 7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бъем багажника: не менее 3,6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Габариты: Длина, мм  –  не менее 4800, ширина, мм- не менее 2050, высота, мм – не менее 215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МУЗ «ГКП № 4» по адресу: г.Пермь,  Шоссе Космонавтов, д. 10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в рабочие дни (обеденный перерыв 30 мин. не оплачивается и в машино-часах не учитывается)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услуги 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  <w:tab w:val="center" w:pos="4677" w:leader="none"/>
          <w:tab w:val="left" w:pos="7185" w:leader="none"/>
          <w:tab w:val="right" w:pos="10206" w:leader="none"/>
        </w:tabs>
        <w:rPr/>
      </w:pPr>
      <w:r>
        <w:rPr/>
        <w:t xml:space="preserve">             </w:t>
      </w:r>
      <w:r>
        <w:rPr/>
        <w:t>Главный врач МУЗ «ГКП №4»                                                  Н.М.Зуев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6420" w:leader="none"/>
          <w:tab w:val="left" w:pos="7185" w:leader="none"/>
        </w:tabs>
        <w:rPr/>
      </w:pPr>
      <w:r>
        <w:rPr/>
        <w:tab/>
        <w:t>Директор</w:t>
        <w:tab/>
        <w:tab/>
        <w:t xml:space="preserve">         С.И.Ереме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1:00Z</dcterms:created>
  <dc:creator>comp</dc:creator>
  <dc:description/>
  <cp:keywords/>
  <dc:language>en-US</dc:language>
  <cp:lastModifiedBy>comp</cp:lastModifiedBy>
  <cp:lastPrinted>2011-03-10T19:43:00Z</cp:lastPrinted>
  <dcterms:modified xsi:type="dcterms:W3CDTF">2011-03-10T14:44:00Z</dcterms:modified>
  <cp:revision>4</cp:revision>
  <dc:subject/>
  <dc:title/>
</cp:coreProperties>
</file>