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11марта 2011 года №20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и по найму транспортных средств с экипаж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З «ГКП № 4»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b/>
          <w:b/>
          <w:i/>
          <w:i/>
          <w:sz w:val="23"/>
          <w:szCs w:val="23"/>
        </w:rPr>
      </w:pPr>
      <w:r>
        <w:rPr>
          <w:rFonts w:cs="Courier New" w:ascii="Courier New" w:hAnsi="Courier New"/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средства, полученные от предпринимательской и иной приносящей доход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и по найму транспортных средств с экипажем для МУЗ «ГКП № 4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5.04.2011г. по 30.06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95675 (Четыреста девяносто пять тысяч шестьсот семьдесят пять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23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-фактуры, оформленных в установленном порядке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23</cp:lastModifiedBy>
  <cp:lastPrinted>2011-03-10T18:42:00Z</cp:lastPrinted>
  <dcterms:modified xsi:type="dcterms:W3CDTF">2011-03-10T19:04:00Z</dcterms:modified>
  <cp:revision>43</cp:revision>
  <dc:subject/>
  <dc:title>Котировка</dc:title>
</cp:coreProperties>
</file>