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11 марта 2011 года №21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составление сметной документации на общестроительные работы здания поликлиники №3 МУЗ «ГКП № 4» по адресу: г. Пермь, ул. Куфонина, д.12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З «Городская клиническая поликлиника № 4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gkp4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238-09-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Еремеев Сергей Ивано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метной документации на общестроительные работы здания поликлиник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Характеристики и 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Указаны в смете (Приложение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Куфонина, д. 1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ечение 3 календарных дней после подписания гражданско-правового договор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ведения о включенных в цену 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Цена должна быть указана с учетом следующих расходов: на транспортировку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3969,43 (Шестьдесят три тысячи девятьсот шестьдесят девять) рублей 43 копейк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87, г. Пермь, ул. Академика Вавилова, д. 4, каб. 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«18» марта 2011 г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Котировочные заявки подаются по форме Приложения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Не ранее чем через 7 дней со дня размещения на официальном сайте протокола рассмотрения и оценки котировочных заявок и не более 20 дней со дня размещения протокола.</w:t>
            </w:r>
          </w:p>
        </w:tc>
      </w:tr>
      <w:tr>
        <w:trPr>
          <w:trHeight w:val="1243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плата выполненных работ будет произведена до «30» июня  2011 года безналичным перечислением денежных средств по факту выполнения работ  после  предоставления  Подрядчиком оформленных и подписанных в установленном порядке счет - фактуры, акта выполненных услуг. 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Смета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123</cp:lastModifiedBy>
  <cp:lastPrinted>2011-03-10T18:42:00Z</cp:lastPrinted>
  <dcterms:modified xsi:type="dcterms:W3CDTF">2011-03-10T19:10:00Z</dcterms:modified>
  <cp:revision>43</cp:revision>
  <dc:subject/>
  <dc:title>Котировка</dc:title>
</cp:coreProperties>
</file>