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1» марта 2011 года № 25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охранных услуг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 и средства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3 по адресу: г. Пермь, ул. Куфонина, д. 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 - с 00:00               «01» апреля 2011 г. до 23:59 «30» июня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Центральный вход) - с 00:00 «01» апреля 2011 г. до 23:59 «30» июня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Травмпункт) – с 08:00 с  «01» апреля 2011 г. до 23:59 «30» июня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 - с 00:00 «01» апреля 2011 г. до 23:59 «30» июня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sz w:val="19"/>
                <w:szCs w:val="19"/>
              </w:rPr>
              <w:t>Поликлиника № 3 по адресу: г. Пермь, ул. Куфонина, д. 12. – с 00:00 «01» апреля 2011 г. до 23:59 «30» июня 2011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 - с 00:00 «01» апреля 2011 г. до 23:59 «30» июня 2011 г.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4.2011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26790,00 (Четыреста двадцать шесть тысяч семьсот девяносто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3 марта 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 xml:space="preserve">. 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1</cp:lastModifiedBy>
  <cp:lastPrinted>2011-03-11T14:35:00Z</cp:lastPrinted>
  <dcterms:modified xsi:type="dcterms:W3CDTF">2011-03-11T09:36:00Z</dcterms:modified>
  <cp:revision>48</cp:revision>
  <dc:subject/>
  <dc:title/>
</cp:coreProperties>
</file>