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1 марта 2011 года №24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ставление проектно-сметной документации на водоснабжение и водоотведение в здании поликлиники №5 МУЗ «ГКП № 4» по адресу: г. Пермь, ул. Екатерининская, д.22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но-сметной документации на водоснабжение и водоотведение в здании поликлиники №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смет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3 календарных дней после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3159.61 (Сто три тысячи сто пятьдесят девять) рублей 61 копей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8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выполненных работ будет произведена до «30» июня  2011 год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Смета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23</cp:lastModifiedBy>
  <cp:lastPrinted>2011-03-10T18:42:00Z</cp:lastPrinted>
  <dcterms:modified xsi:type="dcterms:W3CDTF">2011-03-10T20:12:00Z</dcterms:modified>
  <cp:revision>46</cp:revision>
  <dc:subject/>
  <dc:title>Котировка</dc:title>
</cp:coreProperties>
</file>