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компьютерной техник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компьютерной техники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02 от 25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3.2011 по адресу: Российская Федерация, 614000, Пермский край, г.Пермь, Ленина, 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Комплексные информационные технологии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39, Пермский край, г.Пермь, ул.Краснова, д.1/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Уральский Компьютерный Дом (Б)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Ленина,64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и-Ай-Ти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Пермь, ул.Дружбы, д.2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ЮниКомпПермь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Леонова, д.23, оф.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38621, КПП 590301001 ООО "Комплексные информационные технологии" (Адрес: Российская Федерация, 614039, Пермский край, г.Пермь, ул.Краснова, д.1/2).</w:t>
        <w:br/>
        <w:t xml:space="preserve">Предложение о цене контракта: 234 110,00 (двести тридцать четыре тысячи сто дес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6084841, КПП 590601001 ООО "Ти-Ай-Ти" (Адрес: 614070, Пермский край, г.Пермь, ул.Дружбы, д.28).</w:t>
        <w:br/>
        <w:t xml:space="preserve">Предложение о цене контракта: 237 210,00 (двести тридцать семь тысяч двести дес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Шистерова Людмил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Ищенко Юлия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алыкова Марина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Голева Елена Леонид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Малых Наталья Андр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тампель Наталья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Федоровцева Инна Михайл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1.03.2011 №0156300008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омпьютерной техн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7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8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3.2011 №0156300008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омпьютерной техник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395"/>
        <w:gridCol w:w="30"/>
        <w:gridCol w:w="509"/>
        <w:gridCol w:w="21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лексные информационные технологии" , ИНН 5903038621, КПП 5903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39, Пермский край, г.Пермь, ул.Краснова, д.1/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ьютерная техника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включает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ральский Компьютерный Дом (Б)" , ИНН 5930005640, КПП 5902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Ленина,64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соответствуют требованиям, установленным в извещении о проведении запроса котировок</w:t>
              <w:br/>
              <w:t xml:space="preserve">Сведения о включенных или не включенных расходах в цену товара, работы, услуги: Цена контракта включает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и-Ай-Ти" , ИНН 5906084841, КПП 5906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Пермь, ул.Дружбы, д.2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ьютерная техника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включает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ЮниКомпПермь" , ИНН 5905261047, КПП 5905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Леонова, д.23, оф.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не соответствуют требованиям, установленным в извещении о проведении запроса котировок </w:t>
              <w:br/>
              <w:t xml:space="preserve">Сведения о включенных или не включенных расходах в цену товара, работы, услуги: Цена контракта включает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3.2011 №0156300008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омпьютерной техн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38621, КПП 590301001, ООО "Комплексные информационные технологии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0005640, КПП 590201001, ООО "Уральский Компьютерный Дом (Б)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п. 3 ст. 47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. Котировочная заявка не соответствует требованиям, установленным в извещении (характеристики предлагаемых товаров не соотвествуют характеристикам, установленным в извещении)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4841, КПП 590601001, ООО "Ти-Ай-Ти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1047, КПП 590501001, ООО "ЮниКомпПермь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п. 3 ст. 47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. Котировочная заявка не соответствует требованиям, установленным в извещении (характеристики предлагаемых товаров не соотвествуют характеристикам, установленным в извещении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3.2011 №0156300008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омпьютерной техн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лексные информационные технологии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 11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ральский Компьютерный Дом (Б)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582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и-Ай-Ти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 21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ЮниКомпПермь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 96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28:00Z</dcterms:created>
  <dc:creator>hozu13</dc:creator>
  <dc:description/>
  <cp:keywords/>
  <dc:language>en-US</dc:language>
  <cp:lastModifiedBy>hozu13</cp:lastModifiedBy>
  <dcterms:modified xsi:type="dcterms:W3CDTF">2011-03-11T10:36:00Z</dcterms:modified>
  <cp:revision>4</cp:revision>
  <dc:subject/>
  <dc:title>Протокол №0156300008711000002-1</dc:title>
</cp:coreProperties>
</file>