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1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фисной техник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фисной техники» </w:t>
        <w:br/>
        <w:t>Начальная (максимальная) цена контракта (с указанием валюты): 145 000,00 (сто сорок пя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007 от 02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истерова Людмила Никола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Ищенко Юлия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ых Наталья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мпель Наталь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ровцева Ин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8 (восем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1.03.2011 по адресу: Российская Федерация, 614000, Пермский край, г.Пермь, Ленина, 23, каб.10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Комплексные информационные технологи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614039, Пермский край, г.Пермь, ул.Краснова, д.1/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Ти-Ай-Т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Пермский край, г.Пермь, ул.Дружбы, д.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38621, КПП 590301001 ООО "Комплексные информационные технологии" (Адрес: Российская Федерация, 614039, Пермский край, г.Пермь, ул.Краснова, д.1/2).</w:t>
        <w:br/>
        <w:t xml:space="preserve">Предложение о цене контракта: 110 750,00 (сто десять тысяч семьсот пятьдеся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84841, КПП 590601001 ООО "Ти-Ай-Ти" (Адрес: 614070, Пермский край, г.Пермь, ул.Дружбы, д.28).</w:t>
        <w:br/>
        <w:t xml:space="preserve">Предложение о цене контракта: 130 000,00 (сто тридца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Шистерова Людмил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Ищенко Юлия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Балыкова Ма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Голев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Малых Наталья Андр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Стампель Наталь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Федоровцева Ин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1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03.2011 №01563000087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фисной техник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03.2011 №01563000087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фисной техник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5 000,00 (сто сорок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Комплексные информационные технологии" , ИНН 5903038621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614039, Пермский край, г.Пермь, ул.Краснова, д.1/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фисная техника согласно спецификации (приложение №1 к извещению о проведении запроса котировок) </w:t>
              <w:br/>
              <w:t xml:space="preserve">Сведения о включенных или не включенных расходах в цену товара, работы, услуги: Цена товаров включает расходы на упаковку, доставку, разгрузку товара по адресу заказчика, а также уплату налогов, сборов, таможенных пошлин и других обязательных платежей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и-Ай-Ти" , ИНН 5906084841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Пермский край, г.Пермь, ул.Дружбы, д.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фисная техника согласно спецификации (приложение №1 к извещению о проведении запроса котировок)</w:t>
              <w:br/>
              <w:t xml:space="preserve">Сведения о включенных или не включенных расходах в цену товара, работы, услуги: Цена товаров включает расходы на упаковку, доставку, разгрузку товара по адресу заказчика, а также уплату налогов, сборов, таможенных пошлин и других обязательных платежей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03.2011 №01563000087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фисной техник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38621, КПП 590301001, ООО "Комплексные информационные технологи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84841, КПП 590601001, ООО "Ти-Ай-Т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03.2011 №01563000087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фисной техник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Комплексные информационные технологи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 75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и-Ай-Т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25:00Z</dcterms:created>
  <dc:creator>hozu13</dc:creator>
  <dc:description/>
  <cp:keywords/>
  <dc:language>en-US</dc:language>
  <cp:lastModifiedBy>hozu13</cp:lastModifiedBy>
  <dcterms:modified xsi:type="dcterms:W3CDTF">2011-03-11T10:37:00Z</dcterms:modified>
  <cp:revision>3</cp:revision>
  <dc:subject/>
  <dc:title>Протокол №0156300008711000007-1</dc:title>
</cp:coreProperties>
</file>