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12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01563000087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ind w:left="65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snapToGrid w:val="false"/>
              <w:ind w:left="65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Постников Павел Игор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Оказание услуг администратора в зданиях администрации города Перми и предоставление услуг по контролю въезда-выезда и размещения транспорта у зда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170 013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>7491020 Услуги по поиску и найму персонала для офисов и вспомогательного персонала прочего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г.Пермь, в соответствии с техническим задание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с 01 апреля 2011 года по 30 апреля 2011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Форма оплаты - безналичный расчет. Заказчик производит оплату в течение 20 (двадцати) рабочих дней с момента предоставления Исполнителем в адрес Заказчика счета-фактуры и актов оказанных услуг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975 0104 0020400 025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Российская Федерация, 614000, Пермский край, г.Пермь, ул.Ленина, 23, каб.1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11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18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в соответствии с приложением №2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54" w:type="dxa"/>
              <w:left w:w="54" w:type="dxa"/>
              <w:bottom w:w="54" w:type="dxa"/>
              <w:right w:w="54" w:type="dxa"/>
            </w:tcMar>
          </w:tcPr>
          <w:p>
            <w:pPr>
              <w:pStyle w:val="Normal"/>
              <w:ind w:left="654" w:hanging="0"/>
              <w:jc w:val="both"/>
              <w:rPr/>
            </w:pPr>
            <w:r>
              <w:rPr/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А.Г.Пантелеев</w:t>
        <w:br/>
      </w:r>
      <w:r>
        <w:rPr>
          <w:i/>
          <w:iCs/>
        </w:rPr>
        <w:t>Опубликовано:</w:t>
      </w:r>
      <w:r>
        <w:rPr/>
        <w:t xml:space="preserve"> 11.03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1:35:00Z</dcterms:created>
  <dc:creator>hozu2</dc:creator>
  <dc:description/>
  <cp:keywords/>
  <dc:language>en-US</dc:language>
  <cp:lastModifiedBy>hozu2</cp:lastModifiedBy>
  <cp:lastPrinted>2011-03-11T16:36:00Z</cp:lastPrinted>
  <dcterms:modified xsi:type="dcterms:W3CDTF">2011-03-11T11:37:00Z</dcterms:modified>
  <cp:revision>1</cp:revision>
  <dc:subject/>
  <dc:title/>
</cp:coreProperties>
</file>