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</w:rPr>
        <w:t>на</w:t>
      </w:r>
      <w:r>
        <w:rPr/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5"/>
      </w:tblGrid>
      <w:tr>
        <w:trPr>
          <w:trHeight w:val="5047" w:hRule="atLeast"/>
        </w:trPr>
        <w:tc>
          <w:tcPr>
            <w:tcW w:w="8385" w:type="dxa"/>
            <w:tcBorders/>
          </w:tcPr>
          <w:p>
            <w:pPr>
              <w:pStyle w:val="Normal"/>
              <w:rPr/>
            </w:pPr>
            <w:r>
              <w:rPr/>
              <w:t>Раздел 1. Перечень объектов  и режим работы</w:t>
            </w:r>
          </w:p>
          <w:tbl>
            <w:tblPr>
              <w:tblW w:w="805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5"/>
              <w:gridCol w:w="2217"/>
              <w:gridCol w:w="1155"/>
              <w:gridCol w:w="1170"/>
              <w:gridCol w:w="1159"/>
            </w:tblGrid>
            <w:tr>
              <w:trPr>
                <w:trHeight w:val="1162" w:hRule="atLeast"/>
              </w:trPr>
              <w:tc>
                <w:tcPr>
                  <w:tcW w:w="23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объекта</w:t>
                  </w:r>
                </w:p>
              </w:tc>
              <w:tc>
                <w:tcPr>
                  <w:tcW w:w="22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ремя работы администратора</w:t>
                  </w:r>
                </w:p>
              </w:tc>
              <w:tc>
                <w:tcPr>
                  <w:tcW w:w="115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часов в сутках</w:t>
                  </w:r>
                </w:p>
              </w:tc>
              <w:tc>
                <w:tcPr>
                  <w:tcW w:w="11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л-во рабочих дней</w:t>
                  </w:r>
                </w:p>
              </w:tc>
              <w:tc>
                <w:tcPr>
                  <w:tcW w:w="11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щее кол-во часов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Кирова, 78</w:t>
                  </w:r>
                </w:p>
              </w:tc>
              <w:tc>
                <w:tcPr>
                  <w:tcW w:w="221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 xml:space="preserve">ул. Сибирская, </w:t>
                  </w:r>
                  <w:r>
                    <w:rPr>
                      <w:sz w:val="24"/>
                      <w:szCs w:val="24"/>
                      <w:lang w:val="en-US"/>
                    </w:rPr>
                    <w:t>27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49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Газеты Звезда, 9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Куйбышева, 33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27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 6,8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Сибирская,14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 xml:space="preserve">.00 – </w:t>
                  </w:r>
                  <w:r>
                    <w:rPr>
                      <w:sz w:val="24"/>
                      <w:szCs w:val="24"/>
                      <w:lang w:val="en-US"/>
                    </w:rPr>
                    <w:t>8</w:t>
                  </w:r>
                  <w:r>
                    <w:rPr>
                      <w:sz w:val="24"/>
                      <w:szCs w:val="24"/>
                    </w:rPr>
                    <w:t>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Кирова,82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</w:t>
                  </w:r>
                  <w:r>
                    <w:rPr>
                      <w:sz w:val="24"/>
                      <w:szCs w:val="24"/>
                    </w:rPr>
                    <w:t>8.00 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 Сибирская,17А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8.00 – 20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2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л.Ленина,23 контроль въезда-выезда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.00 – 8.00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2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235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</w:t>
                  </w:r>
                </w:p>
              </w:tc>
              <w:tc>
                <w:tcPr>
                  <w:tcW w:w="221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17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16 </w:t>
                  </w:r>
                </w:p>
              </w:tc>
              <w:tc>
                <w:tcPr>
                  <w:tcW w:w="115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3672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ое количество часов  367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.3 рубля/час (170 013,6 рубля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2. Обязанности администратор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Осуществлять работу по эффективному и культурному обслуживанию посетителей, уточнять цель посещения администрации города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Быть опрятно одеты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Консультировать посетителей по вопросам, касающимся  расположения кабинетов и размещения сотрудников в здан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едотвращать конфликтные ситу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 xml:space="preserve">Выдавать ключи от служебных помещений сотрудникам </w:t>
      </w:r>
      <w:r>
        <w:rPr>
          <w:sz w:val="24"/>
          <w:szCs w:val="24"/>
        </w:rPr>
        <w:t xml:space="preserve">соответствующих подразделений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нимать объект с охранной сигнализации перед началом рабочего дня, а также при срабатывании охранной сигнализации в ночное врем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sz w:val="24"/>
          <w:szCs w:val="24"/>
        </w:rPr>
        <w:t>Ставить объект на охранную сигнализацию после завершения рабочего дня и выхода всех сотрудников из з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выносом из здания товарно-материальных ценност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за соблюдением общественного порядка, в том числе с применением кнопки тревожной сигнализации, установленной на объект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ести журнал учета посетителей с указанием времени вход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состоянием  уборки помещений, наличием расходных материалов в туалет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качеством  и своевременностью уборки прилегающей территории,  очистки  крылец, и крыши от наледи и снега, а при обнаружении недостатков вносить соответствующие записи в журнал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Следить за техническим состоянием  внутренних инженерных систем и коммуникаций, а при обнаружении неисправностей вносить соответствующие записи в журнал учета замечаний по техническому  обслуживанию здания, а также незамедлительно сообщать об обнаруженных неисправностях в обслуживающую организац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Осуществлять контроль  за  ведением журнала учета замечаний по техническому  обслуживанию зд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В ночное время суток каждые два часа осуществлять визуальный осмотр внутренних водопроводных, электрических и тепловых сетей на предмет  неисправ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autoSpaceDE w:val="false"/>
        <w:ind w:left="0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При обнаружении аварии либо угрозы аварии,  немедленно сообщать информацию представителю заказ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firstLine="567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Раздел 3.  Обязанности администратора по контролю въезда-выез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Обеспечить контроль въезда-выезда и  размещения транспорта, обслуживающего сотрудников функциональных                    подразделений  администрации города, делегаций, гостей и инвали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Обеспечение пожарных проездов на территории внутреннего двора, проезду к площадке ТБО и силовой  подстанции.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ринимать транспортные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При приемке автомобиля на стоянку провести осмотр внешнего вида и его комплектности, сделать соответствующую запись в журнале учета автомобилей, удостоверенную подписью Заказчика.</w:t>
      </w:r>
    </w:p>
    <w:p>
      <w:pPr>
        <w:pStyle w:val="TextBody"/>
        <w:rPr>
          <w:szCs w:val="24"/>
        </w:rPr>
      </w:pPr>
      <w:r>
        <w:rPr>
          <w:szCs w:val="24"/>
        </w:rPr>
        <w:t>3.5. В случае обнаружения повреждений внешнего вида и комплектности автомобиля, а так же при наличии дополнительного оборудования, установленного в транспортном средстве (авто-магнитола, рация, радиотелефон и др.),   сделать соответствующую запись об этом в квитанции или журнале учета, удостоверенную подписью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Обеспечить сохранность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7. В случае обнаружения повреждения или нарушения комплектности транспортного средства, Исполнитель совместно с Владельцем транспортного средства  составляет двухсторонний акт по данному факту.</w:t>
      </w:r>
    </w:p>
    <w:p>
      <w:pPr>
        <w:pStyle w:val="Normal"/>
        <w:jc w:val="both"/>
        <w:rPr/>
      </w:pPr>
      <w:r>
        <w:rPr>
          <w:sz w:val="24"/>
          <w:szCs w:val="24"/>
        </w:rPr>
        <w:t>3.8. В случае угона транспортного средства Исполнитель обязан немедленно сообщить об этом в органы милиции, известить Владельца транспортного средства, и совместно с Владельцем транспортного средства составить акт по данному факту. Один экземпляр акта передать уполномоченному представителю Владельца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9. По первому требованию возвратить транспортное средство уполномоченному представителю Владельца  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0. Не допускать на территорию автостоянки посторонних лиц, посторонний транспорт и содержать ее в   надлежащем       состоя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1. Не занимать площадку для автотранспорта  по вывозу ТБО и не закрывать входную дверь подстанции в течение срока действия настоящего договора. В зимний период контролировать очистку входной двери подстанции от снег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  <w:lang w:eastAsia="zh-C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eastAsia="zh-CN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5:12:00Z</dcterms:created>
  <dc:creator>hozu13</dc:creator>
  <dc:description/>
  <cp:keywords/>
  <dc:language>en-US</dc:language>
  <cp:lastModifiedBy>hozu13</cp:lastModifiedBy>
  <dcterms:modified xsi:type="dcterms:W3CDTF">2011-03-11T08:53:00Z</dcterms:modified>
  <cp:revision>7</cp:revision>
  <dc:subject/>
  <dc:title/>
</cp:coreProperties>
</file>