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11 марта 2011 года №23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ставление проектно-сметной документации на электроснабжение здания поликлиники №5 МУЗ «ГКП № 4» по адресу: г. Пермь, ул. Екатерининская, д.224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роектно-сметной документации на электроснабжение здания поликлиники №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смет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Екатерининская, д. 2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3 календарных дней после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85966,34(Восемьдесят пять тысяч девятьсот шестьдесят шесть) рублей 34 копей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8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выполненных работ будет произведена до «30» июня  2011 год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Смета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23</cp:lastModifiedBy>
  <cp:lastPrinted>2011-03-10T18:42:00Z</cp:lastPrinted>
  <dcterms:modified xsi:type="dcterms:W3CDTF">2011-03-10T20:04:00Z</dcterms:modified>
  <cp:revision>45</cp:revision>
  <dc:subject/>
  <dc:title>Котировка</dc:title>
</cp:coreProperties>
</file>