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b w:val="false"/>
          <w:bCs/>
          <w:kern w:val="2"/>
          <w:sz w:val="24"/>
          <w:szCs w:val="24"/>
        </w:rPr>
        <w:t>0356300042211000009-1</w:t>
      </w:r>
      <w:r>
        <w:rPr>
          <w:cap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оказание услуг по уборке помещений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 марта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Казаринов Юрий Александро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.3. И.о. секретаря комиссии: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оказание услуг по уборке помещений МУЗ «КМСЧ №1»   (извещение № </w:t>
      </w:r>
      <w:r>
        <w:rPr>
          <w:rFonts w:cs="Times New Roman" w:ascii="Times New Roman" w:hAnsi="Times New Roman"/>
          <w:sz w:val="24"/>
          <w:szCs w:val="24"/>
        </w:rPr>
        <w:t>0356300042211000009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«25» февраля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 25.02.2011г. и извещение №8 от «25» февраля 2011г. размещено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«25» феврал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договора: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sz w:val="24"/>
          <w:szCs w:val="24"/>
        </w:rPr>
        <w:t>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казание услуг по уборке помещений МУЗ «КМСЧ №1» оказываются  в соответствии с техническим заданием 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 68, ул. Солдатова 42/1 (женская консультация)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оказания услуг: с 01.04.2011г. по 30.06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уги включают в себя все затраты связанные с выполнением работ, включая налоги, сборы и иные обязательные платежи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услуги, оказанные Исполнителем, путем перечисления денежных средств со своего расчетного счета на расчетный счет Исполнителя в течение двадцати банковских дней с даты получени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Акта приемки-сдачи оказанных  услуг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Счета-фактуры за эти услуг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Оформленные в установленном порядке за отчетный месяц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10.03.2011г.), поступило </w:t>
      </w:r>
      <w:r>
        <w:rPr>
          <w:b/>
          <w:sz w:val="24"/>
          <w:szCs w:val="24"/>
        </w:rPr>
        <w:t xml:space="preserve">7 (семь) </w:t>
      </w:r>
      <w:r>
        <w:rPr>
          <w:sz w:val="24"/>
          <w:szCs w:val="24"/>
        </w:rPr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6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90"/>
                              <w:gridCol w:w="2097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апитал-Строй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62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иал-Строй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5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еста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ЭнергоСтрой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орана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7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льянс-Сервис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асьянов Антон Александрович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87 063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8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90"/>
                        <w:gridCol w:w="2097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апитал-Строй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62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иал-Строй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5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еста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ЭнергоСтрой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орана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7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льянс-Сервис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асьянов Антон Александрович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87 063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Признать  все  котировочные заявки соответствующие требованиям изложенным в запросе котировок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ИП Касьянов Антон Александр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107г. Пермь, ул.Макаренко, 12А-9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87 063 руб. 00 коп.(Двести восемьдесят семь тысяч шестьдесят три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ПермЭнергоСтрой»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62, г.Пермь, ул.Г.Хасана, д. 46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00 000 руб. 00 коп. (Триста тысяч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азаринов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3-11T12:00:00Z</cp:lastPrinted>
  <dcterms:modified xsi:type="dcterms:W3CDTF">2011-03-11T09:36:00Z</dcterms:modified>
  <cp:revision>23</cp:revision>
  <dc:subject/>
  <dc:title>ПРОТОКОЛ № 2</dc:title>
</cp:coreProperties>
</file>