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ЭА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е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остановочных пунктов  Индустриального района города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4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остановочных  пунктов  Индустриального района 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остановочных пунктов  Индустриального района</w:t>
      </w:r>
      <w:r>
        <w:rPr>
          <w:b/>
        </w:rPr>
        <w:t xml:space="preserve"> </w:t>
      </w:r>
      <w:r>
        <w:rPr/>
        <w:t>для муниципального бюджетного учреждения «Благоустройство Индустриального район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737 718,32</w:t>
      </w:r>
      <w:r>
        <w:rPr>
          <w:bCs/>
          <w:color w:val="000000"/>
        </w:rPr>
        <w:t xml:space="preserve"> (Семьсот тридцать семь тысяч семьсот  восемнадцать) рублей 32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2 от 01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3.2011 одновременно с документацией об аукционе, извещение № 2 ЭА от 0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2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3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.И.О. члена комиссии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допуске участнико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eastAsia="ar-SA"/>
              </w:rPr>
            </w:pPr>
            <w:r>
              <w:rPr/>
              <w:t>Заявка № 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старев Д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 признать участник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расильников С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отовилов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едрицкий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Яркова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t_makarova</cp:lastModifiedBy>
  <cp:lastPrinted>2011-03-03T10:32:00Z</cp:lastPrinted>
  <dcterms:modified xsi:type="dcterms:W3CDTF">2011-03-09T09:27:00Z</dcterms:modified>
  <cp:revision>220</cp:revision>
  <dc:subject/>
  <dc:title>ПРОТОКОЛ № 01/03-07</dc:title>
</cp:coreProperties>
</file>