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14» марта    2011 г. № 0356300018411000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1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>ИНН/КПП ______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Банковские реквизиты 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 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" w:hAnsi="Times" w:cs="Times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 Извещение о проведении запроса котировок на оказание услуги «Запись пациентов на прием» для МУЗ «ГДП № 3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16"/>
          <w:szCs w:val="16"/>
        </w:rPr>
        <w:t>(</w:t>
      </w:r>
      <w:r>
        <w:rPr>
          <w:i/>
          <w:sz w:val="16"/>
          <w:szCs w:val="16"/>
        </w:rPr>
        <w:t xml:space="preserve">наименование участника размещения заказа/Ф.И.О. 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и  «Запись пациентов на прием» для МУЗ «ГДП № 3» в соответствии с требованиями , указанными в Извещении 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 _________ (_______________ рублей  ______ копеек) и включает в себя все налоги, сборы и иные обязательные платежи, а так же все расходы, которые могут возникнуть при исполнении обязательств по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  госпитализацию     /консультацию/обследование/ /реабилитацию по лечебным       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0:00Z</dcterms:created>
  <dc:creator>olga</dc:creator>
  <dc:description/>
  <cp:keywords/>
  <dc:language>en-US</dc:language>
  <cp:lastModifiedBy>1</cp:lastModifiedBy>
  <cp:lastPrinted>2009-09-09T12:38:00Z</cp:lastPrinted>
  <dcterms:modified xsi:type="dcterms:W3CDTF">2011-03-14T05:16:00Z</dcterms:modified>
  <cp:revision>42</cp:revision>
  <dc:subject/>
  <dc:title>Приложение № 2</dc:title>
</cp:coreProperties>
</file>