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0356300018411000014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от «14» марта  2011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проведении запроса котировок на оказание  услуги  «Запись пациентов на прием»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З 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Пермякова Ирина Александ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 ежемесячно </w:t>
      </w:r>
      <w:r>
        <w:rPr>
          <w:b/>
          <w:sz w:val="20"/>
        </w:rPr>
        <w:t>с 01.04.2011  по 30.06.2011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216081,00</w:t>
      </w:r>
      <w:r>
        <w:rPr>
          <w:sz w:val="20"/>
        </w:rPr>
        <w:t xml:space="preserve">  (Двести шестнадцать тысяч восемьдесят один рубль  0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оказа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6 часов 00  минут  «24» марта   2011 г.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азчиком установлено требование  к 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5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1-03-14T04:44:00Z</dcterms:modified>
  <cp:revision>54</cp:revision>
  <dc:subject/>
  <dc:title>ЗАПРОС КОТИРОВОЧНОЙ ЦЕНЫ</dc:title>
</cp:coreProperties>
</file>