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16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расходного материала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ab/>
        <w:t>14 марта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расходного материала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 xml:space="preserve">поставку расходного материала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169 255</w:t>
      </w:r>
      <w:r>
        <w:rPr>
          <w:sz w:val="22"/>
          <w:szCs w:val="22"/>
        </w:rPr>
        <w:t xml:space="preserve"> (сто шестьдесят девять тысяч двести пятьдесят пят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27 от 05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5.03.2011 одновременно с документацией об аукционе, извещение №16ЭА от 05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5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6 (шесть) заявок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894"/>
        <w:gridCol w:w="3437"/>
        <w:gridCol w:w="306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47:00Z</dcterms:created>
  <dc:creator>Орлова ТМ</dc:creator>
  <dc:description/>
  <cp:keywords/>
  <dc:language>en-US</dc:language>
  <cp:lastModifiedBy>Glav-med</cp:lastModifiedBy>
  <cp:lastPrinted>2011-03-11T11:54:00Z</cp:lastPrinted>
  <dcterms:modified xsi:type="dcterms:W3CDTF">2011-03-14T07:39:00Z</dcterms:modified>
  <cp:revision>21</cp:revision>
  <dc:subject/>
  <dc:title>ПРОТОКОЛ № 91А/__/__ </dc:title>
</cp:coreProperties>
</file>