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0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4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уги по технической поддержке эксплуатации автоматизированной информационной системы - "База данных «льготополучателей»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Услуги по технической поддержке эксплуатации автоматизированной информационной системы - "База данных «льготополучателей» » </w:t>
        <w:br/>
        <w:t>Начальная (максимальная) цена контракта (с указанием валюты): 306 132,00 (триста шесть тысяч сто тридцать дв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05 от 28.02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нилкова Окса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есникова Светлана Аркад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икитина Елена Александ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4.03.2011 по адресу: г. 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877"/>
        <w:gridCol w:w="2790"/>
        <w:gridCol w:w="3726"/>
      </w:tblGrid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Морана" 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осмонавтов шоссе, 114-80</w:t>
            </w:r>
          </w:p>
        </w:tc>
        <w:tc>
          <w:tcPr>
            <w:tcW w:w="3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О "Институт информационных систем" 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Н. Островского, 65</w:t>
            </w:r>
          </w:p>
        </w:tc>
        <w:tc>
          <w:tcPr>
            <w:tcW w:w="3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ИТ-сервис" 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Тимирязева, 24</w:t>
            </w:r>
          </w:p>
        </w:tc>
        <w:tc>
          <w:tcPr>
            <w:tcW w:w="3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4105422, КПП 000000000 ООО "ИТ-сервис" (Адрес: г. Пермь, ул. Тимирязева, 24).</w:t>
        <w:br/>
        <w:t xml:space="preserve">Предложение о цене контракта: 190 000,00 (сто девяносто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281371, КПП 590501001 ООО "Морана" (Адрес: г. Пермь, ул. Космонавтов шоссе, 114-80).</w:t>
        <w:br/>
        <w:t xml:space="preserve">Предложение о цене контракта: 198 000,00 (сто девяносто восем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нилкова Окс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есникова Светла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икитина Елен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ГКСЗН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/И.В.Канзепарова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4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4.03.2011 №01563000281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Услуги по технической поддержке эксплуатации автоматизированной информационной системы - "База данных «льготополучателей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4.03.2011 №01563000281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Услуги по технической поддержке эксплуатации автоматизированной информационной системы - "База данных «льготополучателей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06 132,00 (триста шесть тысяч сто тридцать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877"/>
        <w:gridCol w:w="2790"/>
        <w:gridCol w:w="3726"/>
      </w:tblGrid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Морана" , ИНН 5905281371, КПП 590501001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осмонавтов шоссе, 114-80</w:t>
            </w:r>
          </w:p>
        </w:tc>
        <w:tc>
          <w:tcPr>
            <w:tcW w:w="3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Услуги по технической поддержке эксплуатации автоматизированной информационной системы - "База данных «льготополучателей» </w:t>
              <w:br/>
              <w:t xml:space="preserve">Сведения о включенных или не включенных расходах в цену товара, работы, услуги: Цена включает в себя: расходы на страхование, уплату таможенных пошлин,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"Институт информационных систем" , ИНН 5903027429, КПП 590301001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Н. Островского, 65</w:t>
            </w:r>
          </w:p>
        </w:tc>
        <w:tc>
          <w:tcPr>
            <w:tcW w:w="3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Услуги по технической поддержке эксплуатации автоматизированной информационной системы - "База данных «льготополучателей» </w:t>
              <w:br/>
              <w:t xml:space="preserve">Сведения о включенных или не включенных расходах в цену товара, работы, услуги: Цена включает в себя: расходы на страхование, уплату таможенных пошлин,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ИТ-сервис" , ИНН 5904105422, КПП 000000000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Тимирязева, 24</w:t>
            </w:r>
          </w:p>
        </w:tc>
        <w:tc>
          <w:tcPr>
            <w:tcW w:w="3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Услуги по технической поддержке эксплуатации автоматизированной информационной системы - "База данных «льготополучателей» </w:t>
              <w:br/>
              <w:t xml:space="preserve">Сведения о включенных или не включенных расходах в цену товара, работы, услуги: Цена включает в себя: расходы на страхование, уплату таможенных пошлин,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4.03.2011 №01563000281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Услуги по технической поддержке эксплуатации автоматизированной информационной системы - "База данных «льготополучателей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877"/>
        <w:gridCol w:w="2790"/>
        <w:gridCol w:w="3726"/>
      </w:tblGrid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81371, КПП 590501001, ООО "Морана"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3027429, КПП 590301001, ЗАО "Институт информационных систем" 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05422, КПП 000000000, ООО "ИТ-сервис"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4.03.2011 №01563000281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Услуги по технической поддержке эксплуатации автоматизированной информационной системы - "База данных «льготополучателей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877"/>
        <w:gridCol w:w="2790"/>
        <w:gridCol w:w="3726"/>
      </w:tblGrid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Морана"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8 000,00 </w:t>
            </w:r>
          </w:p>
        </w:tc>
        <w:tc>
          <w:tcPr>
            <w:tcW w:w="3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О "Институт информационных систем" 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6 000,00 </w:t>
            </w:r>
          </w:p>
        </w:tc>
        <w:tc>
          <w:tcPr>
            <w:tcW w:w="3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ИТ-сервис"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0 000,00 </w:t>
            </w:r>
          </w:p>
        </w:tc>
        <w:tc>
          <w:tcPr>
            <w:tcW w:w="3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39:00Z</dcterms:created>
  <dc:creator>shabalina-si</dc:creator>
  <dc:description/>
  <cp:keywords/>
  <dc:language>en-US</dc:language>
  <cp:lastModifiedBy>shabalina-si</cp:lastModifiedBy>
  <dcterms:modified xsi:type="dcterms:W3CDTF">2011-03-14T08:43:00Z</dcterms:modified>
  <cp:revision>4</cp:revision>
  <dc:subject/>
  <dc:title/>
</cp:coreProperties>
</file>