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Номер извещ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0156300015511000008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Наименование запроса котиро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пособ размещения заказ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Наименование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Место нахожд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Адрес электронной почты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gkh-1.dzer@permregion.ru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Телефон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Фак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Контактное лицо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Адрес электронной почты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gkh-1.dzer@permregion.ru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Телефон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w w:val="90"/>
              </w:rPr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Фак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Контактное лицо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Предмет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Начальная (максимальная) цена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450 000,00 Российский рубль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Цена контракта включает в себя следующие затраты: все выплаченные или подлежащие выплате налоги и сборы, транспортные расходы, материалы, страхование и других обязательных платежей и подлежит изменению в порядке, установленном действующим законодательством и настоящим контрактом, в случаях: уменьшения размера оплаты в связи с невыполнением (некачественным выполнением) услуг, применением санкций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Классификация товаров, работ,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Подробные характеристики оказываемых услуг указаны в техническом задании (Приложение №2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 01 апреля 2011 по 31 декабря 2011 года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Безналичный расчет в течение 15 банковских дней с даты подписания сторонами акта приемки-сдачи выполненных услуг, который ежемесячно представляется исполнителем до 5 числа месяца, следующего за отчетным периодом </w:t>
            </w:r>
          </w:p>
        </w:tc>
      </w:tr>
    </w:tbl>
    <w:p>
      <w:pPr>
        <w:pStyle w:val="Heading3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Особенности размещения заказа</w:t>
      </w:r>
    </w:p>
    <w:p>
      <w:pPr>
        <w:pStyle w:val="Normal"/>
        <w:rPr>
          <w:w w:val="90"/>
        </w:rPr>
      </w:pPr>
      <w:r>
        <w:rPr>
          <w:w w:val="9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w w:val="90"/>
        </w:rPr>
      </w:pPr>
      <w:r>
        <w:rPr>
          <w:w w:val="9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7"/>
        <w:gridCol w:w="5850"/>
      </w:tblGrid>
      <w:tr>
        <w:trPr/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Код бюджетной классификации: </w:t>
            </w:r>
          </w:p>
        </w:tc>
        <w:tc>
          <w:tcPr>
            <w:tcW w:w="58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934 0104 7963401 025 225 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Источник финансирования заказа: </w:t>
            </w:r>
          </w:p>
        </w:tc>
        <w:tc>
          <w:tcPr>
            <w:tcW w:w="58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Место подачи котировочных зая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11.03.2011 09:00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22.03.2011 17:00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w w:val="90"/>
              </w:rPr>
            </w:pPr>
            <w:r>
              <w:rPr>
                <w:w w:val="90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w w:val="90"/>
        </w:rPr>
        <w:br/>
        <w:br/>
      </w:r>
      <w:r>
        <w:rPr>
          <w:iCs/>
          <w:w w:val="90"/>
        </w:rPr>
        <w:t>Опубликовано:</w:t>
      </w:r>
      <w:r>
        <w:rPr>
          <w:w w:val="90"/>
        </w:rPr>
        <w:t xml:space="preserve"> 11.03.2011</w:t>
      </w:r>
    </w:p>
    <w:sectPr>
      <w:type w:val="nextPage"/>
      <w:pgSz w:w="11906" w:h="16838"/>
      <w:pgMar w:left="1309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0:00Z</dcterms:created>
  <dc:creator>fin-1</dc:creator>
  <dc:description/>
  <cp:keywords/>
  <dc:language>en-US</dc:language>
  <cp:lastModifiedBy>fin-1</cp:lastModifiedBy>
  <dcterms:modified xsi:type="dcterms:W3CDTF">2011-03-11T09:14:00Z</dcterms:modified>
  <cp:revision>2</cp:revision>
  <dc:subject/>
  <dc:title/>
</cp:coreProperties>
</file>