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11» марта  2011 года № 1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2"/>
          <w:szCs w:val="22"/>
        </w:rPr>
        <w:t>на поставку  мебели для медицинских учреждений  для  МУЗ «ГП №9»</w:t>
      </w:r>
      <w:r>
        <w:rPr>
          <w:i/>
        </w:rPr>
        <w:t xml:space="preserve"> 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 Александр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29.03.2011 г. Поставка товара осуществляется  единовременн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, 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марта с  09.00 до 17.00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марта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мебель будет производиться безналичным перечислением денежных средств в течение 5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 МУЗ «ГП №9»</w:t>
        <w:tab/>
        <w:tab/>
        <w:tab/>
        <w:tab/>
        <w:tab/>
        <w:t xml:space="preserve">                      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3-11T13:25:00Z</cp:lastPrinted>
  <dcterms:modified xsi:type="dcterms:W3CDTF">2011-03-11T08:25:00Z</dcterms:modified>
  <cp:revision>62</cp:revision>
  <dc:subject/>
  <dc:title>ИЗВЕЩЕНИЕ от «___» __________ 200 __ года № __</dc:title>
</cp:coreProperties>
</file>