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ложение №1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  <w:szCs w:val="18"/>
        </w:rPr>
        <w:t>№</w:t>
      </w:r>
      <w:r>
        <w:rPr>
          <w:rFonts w:cs="Verdana" w:ascii="Verdana" w:hAnsi="Verdana"/>
          <w:sz w:val="18"/>
          <w:szCs w:val="18"/>
        </w:rPr>
        <w:t>_____ от «__» __________ 2011г.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на «мебель для медицинских учреждений»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20"/>
        <w:gridCol w:w="1800"/>
        <w:gridCol w:w="1440"/>
        <w:gridCol w:w="1080"/>
        <w:gridCol w:w="1200"/>
      </w:tblGrid>
      <w:tr>
        <w:trPr>
          <w:trHeight w:val="12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Комплектация, характеристики, сво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Требуемые параметры и условия  к оборуд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Цена за единицу измерен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Количе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(руб.)</w:t>
            </w:r>
          </w:p>
        </w:tc>
      </w:tr>
      <w:tr>
        <w:trPr>
          <w:trHeight w:val="1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6</w:t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highlight w:val="yellow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yellow"/>
                <w:lang w:val="en-US"/>
              </w:rPr>
              <w:t>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yellow"/>
                <w:lang w:val="en-US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Наименов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Шкаф для одеж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ертификат соответствия Госстандарта РФ 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 мебель для медицинских учреждений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Федеральной службы по надзору в сфере защиты прав потребителей Р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Материал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рпус шкафа изготовлен из  ламинированной древесностружечной плиты с минимальным содержанием формальдегидов (не более 0,01 мг/м3), толщиной (м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е менее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оп шкафа (крышка) изготовлен из ЛДСП (м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е менее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Задняя стенка – двп 4мм, ламинированная в цвет мебели, элемент жесткости из ЛДСП, шириной не мененее 350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Двери установлены на 4-х шарнирных петлях, обеспечивающих плавное закрывание. Фурнитура - металл «хром»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ожки шкафа (опоры) высота 50мм, изготовлены из пластика повышенной прочности, предусмотрена регулировка по высоте (м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е менее 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орцевые поверхности окантованы кромкой ПВХ, обладающей высокой прочностью и устойчивостью к химическим реагентам, толщиной (м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рпус – 0,4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оп и двери 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 местах скрепления конструкции в качестве крепежных элементов применяются евровинт (конфирмат) и стяжка эксцентриковая (применение уголков мебельных не допускается). На крепления предусмотрены пластмассовые заглушки (в цвет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Техническое описани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Шкаф имеет 2 закрытых сплошной дверью отделения, запираемых на замок, в одном - полка для головных уборов и штанга гардеробная для вешалки, в другом – полки 4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Замок в каждой се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Габаритные размер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6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Ширина, 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менее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6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лубина, 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менее 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6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ысота, 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менее 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6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сса шкафа, 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е более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Общие 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7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менее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7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Ц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7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аспорт изделия (схема сбо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7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од выпуска,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е ранее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Доставка, сборка, установка силами поставщ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highlight w:val="yellow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yellow"/>
                <w:lang w:val="en-US"/>
              </w:rPr>
              <w:t>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yellow"/>
                <w:lang w:val="en-US"/>
              </w:rPr>
              <w:t>I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Наименов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тол для врача (рабо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ертификат соответствия Госстандарта РФ 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 мебель для медицинских учрежд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Федеральной службы по надзору в сфере защиты прав потребителей Р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Материал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рпус стола изготовлен из  ламинированной древесностружечной плиты с минимальным содержанием формальдегидов (не более 0,01 мг/м3), толщиной (м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е менее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толешница стола облицована с двух сторон стойким к обработке химическими веществами пластиком (покрытие устойчиво к регулярной обработке всеми видами дезинфицирующих и моющих растворов), толщиной не менее 1м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е менее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ожки стола (подпятники) изготовлены из пластика повышенной проч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орцевые поверхности окантованы кромкой ПВХ, обладающей высокой прочностью и устойчивостью к химическим реагентам, толщиной (м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рпус – 0,4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толешница 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 местах скрепления конструкции в качестве крепежных элементов применяются стяжка эксцентриковая (применение уголков мебельных не допускается). На крепления предусмотрены пластмассовые заглушки (в цвет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Техническое описани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рпус стола имеет жесткую модульную сборно-разборную конструкцию, изготовленную из ЛДС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Замок в каждом отдел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Габаритные размер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6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Ширина стола, 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менее 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6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лубина стола, 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менее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6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ысота стола, 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менее 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6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сса, 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е более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Общие 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7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менее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7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Ц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7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аспорт изделия (схема сбо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7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од выпуска,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е ранее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7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Доставка, сборка, установка силами поставщ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highlight w:val="yellow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yellow"/>
                <w:lang w:val="en-US"/>
              </w:rPr>
              <w:t>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yellow"/>
                <w:lang w:val="en-US"/>
              </w:rPr>
              <w:t>I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Наименов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Тумба мобильн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ертификат соответствия Госстандарта РФ 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 мебель для медицинских учрежд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Федеральной службы по надзору в сфере защиты прав потребителей Р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Материал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рпус тумбы и задняя стенка изготовлены из  ламинированной древесностружечной плиты с минимальным содержанием формальдегидов (не более 0,01 мг/м3), толщиной (м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е менее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Ящики тумбы 3шт. на роликовых направляющих. Ручки – металлическ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рышка тумбы облицована с двух сторон стойким к обработке химическими веществами пластиком (покрытие устойчиво к регулярной обработке всеми видами дезинфицирующих и моющих растворов), толщиной не менее 1м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е менее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умба установлена на мебельные колеса Ø м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е менее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орцевые поверхности окантованы кромкой ПВХ, обладающей высокой прочностью и устойчивостью к химическим реагентам, толщиной (м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рпус – 0,4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рышка 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 местах скрепления конструкции в качестве крепежных элементов применяются евровинт (конфирмат) и стяжка эксцентриковая (применение уголков мебельных не допускается). На крепления предусмотрены пластмассовые заглушки (в цвет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Техническое описани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умба имеет 3 выдвижных ящика, установлена на мебельные колес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Габаритные размер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8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Ширина тумбы, 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5</w:t>
            </w: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8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лубина тумбы, 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8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ысота тумбы, 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8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сса тумбы, 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е более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8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ксимально допустимая нагрузка, 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менее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Общие 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9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менее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9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Ц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9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аспорт изделия (схема сбо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9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од выпуска,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е ранее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9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Доставка, сборка, установка силами поставщ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(приложение к котировочной заявке – обязательно с подписью и печатью)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Должность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подпись   ____________________                                                                                                                                    м. п.  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Срок подписания контракта – не ранее 7 дней, не позднее 15  дней.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Срок поставки – до 29 марта 2011 года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720" w:right="7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7:09:00Z</dcterms:created>
  <dc:creator>User</dc:creator>
  <dc:description/>
  <cp:keywords/>
  <dc:language>en-US</dc:language>
  <cp:lastModifiedBy>user</cp:lastModifiedBy>
  <cp:lastPrinted>2010-11-01T12:25:00Z</cp:lastPrinted>
  <dcterms:modified xsi:type="dcterms:W3CDTF">2011-03-11T07:15:00Z</dcterms:modified>
  <cp:revision>4</cp:revision>
  <dc:subject/>
  <dc:title>Приложение №2</dc:title>
</cp:coreProperties>
</file>