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№</w:t>
      </w:r>
      <w:r>
        <w:rPr>
          <w:rFonts w:cs="Verdana" w:ascii="Verdana" w:hAnsi="Verdana"/>
          <w:sz w:val="18"/>
          <w:szCs w:val="18"/>
        </w:rPr>
        <w:t>_____ от «__» __________ 2011г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поставку стеллажей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594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20"/>
        <w:gridCol w:w="1800"/>
        <w:gridCol w:w="1440"/>
        <w:gridCol w:w="1080"/>
        <w:gridCol w:w="1260"/>
      </w:tblGrid>
      <w:tr>
        <w:trPr>
          <w:trHeight w:val="12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мплектация, характеристики,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ребуемые параметры и условия  к оборуд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на за единицу измер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руб.)</w:t>
            </w:r>
          </w:p>
        </w:tc>
      </w:tr>
      <w:tr>
        <w:trPr>
          <w:trHeight w:val="16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</w:t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имен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Стелл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12" w:leader="none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Санитарно-эпидемиологическое заключе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Федеральной службы по надзору в сфере защиты прав потребителей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териал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ркас и серединная  стенка-разделитель стеллажа изготовлены из древесностружечной плиты с минимальным содержанием формальдегидов (не более 0,01 мг/м3), произведённая на основе высококачественных ДСП, облицованная стойкой меламиновой пленкой и покрытая специальным лаком устойчивым к влаге и механическим повреждениям. Толщина плиты 16 мм, кромка ПВХ 2мм. Горизонтальные и вертикальные перегородки изготовлены из ЛДСП 10мм., кромка ПВХ не менее 0,4мм, - меламиновая, (бумажная и кант - не допускаютс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п стеллажа (крышка) изготовлен из ЛДСП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 менее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делительная стенка – ЛДСП 10мм, ламинированная в цвет меб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рпус –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делители 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ическое опис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нструктивно выполнен в виде 84 равных ячеек размером: 250х250х250, по 42 секции с каждой стороны. Состоит из 7 рядов по вертикали и 6 рядов по горизонтали. Вертикальные  разделители на полную высоту и глубину ячейки, имеют крепление как к нижней, так и к верхней горизонталям.  Расстояние от пола до нижнего края ячеек не менее 200 мм. Предусмотрены регулируемые опоры с плечом не менее 70мм, позволяющие учитывать неровности пол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абаритные разме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Ширина стеллаж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лубина стеллаж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сота стеллажа, 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асса, 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более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менее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спорт изделия (схема сбо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Год выпуска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 ранее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оставка, сборка, установка силами поста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приложение к котировочной заявке – обязательно с подписью и печатью)</w:t>
      </w:r>
    </w:p>
    <w:p>
      <w:pPr>
        <w:pStyle w:val="Normal"/>
        <w:ind w:left="-360" w:firstLine="5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Должность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подпись   ____________________                                                                                                                                    м. п.      </w:t>
      </w:r>
    </w:p>
    <w:p>
      <w:pPr>
        <w:pStyle w:val="Normal"/>
        <w:ind w:left="-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>
          <w:rFonts w:cs="Verdana" w:ascii="Verdana" w:hAnsi="Verdana"/>
          <w:sz w:val="18"/>
          <w:szCs w:val="18"/>
        </w:rPr>
        <w:t>Срок подписания контракта – не ранее 7 дней, не позднее  15 дней.</w:t>
      </w:r>
    </w:p>
    <w:p>
      <w:pPr>
        <w:pStyle w:val="Normal"/>
        <w:ind w:left="-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рок поставки – до 29 марта 2011 года.</w:t>
      </w:r>
    </w:p>
    <w:p>
      <w:pPr>
        <w:pStyle w:val="Normal"/>
        <w:ind w:left="-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07:00Z</dcterms:created>
  <dc:creator>Пользователь</dc:creator>
  <dc:description/>
  <cp:keywords/>
  <dc:language>en-US</dc:language>
  <cp:lastModifiedBy>user</cp:lastModifiedBy>
  <dcterms:modified xsi:type="dcterms:W3CDTF">2011-03-12T05:14:00Z</dcterms:modified>
  <cp:revision>6</cp:revision>
  <dc:subject/>
  <dc:title>Приложение №2</dc:title>
</cp:coreProperties>
</file>