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before="360" w:after="240"/>
        <w:jc w:val="center"/>
        <w:rPr/>
      </w:pPr>
      <w:r>
        <w:rPr>
          <w:b/>
          <w:sz w:val="26"/>
          <w:szCs w:val="26"/>
        </w:rPr>
        <w:t>Требование</w:t>
        <w:br/>
      </w:r>
      <w:r>
        <w:rPr>
          <w:b/>
        </w:rPr>
        <w:t xml:space="preserve">по найму </w:t>
      </w:r>
      <w:r>
        <w:rPr>
          <w:b/>
          <w:sz w:val="22"/>
          <w:szCs w:val="26"/>
        </w:rPr>
        <w:t>автотранспортных средств с экипажем</w:t>
      </w:r>
      <w:r>
        <w:rPr>
          <w:b/>
        </w:rPr>
        <w:t xml:space="preserve"> </w:t>
        <w:br/>
      </w:r>
      <w:r>
        <w:rPr/>
        <w:t>для МУЗ «ГДКБ № 9 им. Пичугина П.И.»</w:t>
      </w:r>
    </w:p>
    <w:tbl>
      <w:tblPr>
        <w:tblW w:w="9066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880"/>
        <w:gridCol w:w="1800"/>
        <w:gridCol w:w="720"/>
        <w:gridCol w:w="900"/>
        <w:gridCol w:w="900"/>
        <w:gridCol w:w="1440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автомоби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 в кварта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с параметрами (ГАЗ 322132 или эквивалент): 4-х/5-ти дверный, 8-ми местный; колесная формула 4х4 (полноприводный), дорожный просвет – не менее 200мм, обязательны ремни безопасност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4:00 ежедневно по 16 часов в де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, габариты фургона (не менее): длина – 5620мм, ширина – 2100мм, высота – 2000мм, глубина – 3200мм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5:00 ежедневно, кроме выходных и праздничных дней по 6 час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(ВАЗ 21074 или эквивалент)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– ежедневно, за исключением выходных и праздничных дней по 9 часов в де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Запорожская,5/7;</w:t>
              <w:br/>
              <w:t>Революции,8</w:t>
              <w:br/>
              <w:t>(поликлиники № 2,3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найму транспортных средств для МУЗ «ГДКБ № 9 им. Пичугина П.И.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а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автомобильные покрышки должны соответствовать сезону (с мая по октябрь – летние; с ноября по декабрь – зим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тоянка на территории исполн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0:00Z</dcterms:created>
  <dc:creator>SEV</dc:creator>
  <dc:description/>
  <cp:keywords/>
  <dc:language>en-US</dc:language>
  <cp:lastModifiedBy>economist2</cp:lastModifiedBy>
  <cp:lastPrinted>2011-03-11T12:02:00Z</cp:lastPrinted>
  <dcterms:modified xsi:type="dcterms:W3CDTF">2011-03-11T07:03:00Z</dcterms:modified>
  <cp:revision>20</cp:revision>
  <dc:subject/>
  <dc:title>Приложение № 1</dc:title>
</cp:coreProperties>
</file>