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4» марта 2011 года №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колбасы вареной  высший сор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Белова Г.И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 600,00 рублей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олбаса вареная высший сорт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Заказчика со  дня заключения  гражданско-правового договора в течение второго квартала 2011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:00 и с 13:00 до 16:00 (пятница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1» марта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40 (сорока) календарных 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4:00Z</dcterms:created>
  <dc:creator>СОК</dc:creator>
  <dc:description/>
  <cp:keywords/>
  <dc:language>en-US</dc:language>
  <cp:lastModifiedBy>Пользователь</cp:lastModifiedBy>
  <cp:lastPrinted>2011-03-10T09:13:00Z</cp:lastPrinted>
  <dcterms:modified xsi:type="dcterms:W3CDTF">2011-03-10T04:13:00Z</dcterms:modified>
  <cp:revision>3</cp:revision>
  <dc:subject/>
  <dc:title>ИЗВЕЩЕНИЕ № __ от «___» __________ 200 _ года </dc:title>
</cp:coreProperties>
</file>