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запроса котировок от 14.03.2011г. №4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5"/>
        <w:gridCol w:w="777"/>
        <w:gridCol w:w="17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рафинированно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465-2005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по 1л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 Один  раз в месяц по заявке Заказчика со дня заключения  гражданско-правового договора в течение второ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 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хранения на дату поставки, не менее 2/3 от общего срока хран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sz w:val="18"/>
      <w:szCs w:val="18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59:00Z</dcterms:created>
  <dc:creator>tevelevadb</dc:creator>
  <dc:description/>
  <cp:keywords/>
  <dc:language>en-US</dc:language>
  <cp:lastModifiedBy>Пользователь</cp:lastModifiedBy>
  <cp:lastPrinted>2011-03-10T09:03:00Z</cp:lastPrinted>
  <dcterms:modified xsi:type="dcterms:W3CDTF">2011-03-10T04:03:00Z</dcterms:modified>
  <cp:revision>3</cp:revision>
  <dc:subject/>
  <dc:title>ЗАПРОС КОТИРОВОЧНОЙ ЦЕНЫ</dc:title>
</cp:coreProperties>
</file>